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</w:r>
    </w:p>
    <w:p>
      <w:pPr>
        <w:pStyle w:val="Normal"/>
        <w:ind w:left="-284" w:right="-286" w:hanging="0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</w:r>
    </w:p>
    <w:p>
      <w:pPr>
        <w:pStyle w:val="Bezmezer"/>
        <w:ind w:left="-284" w:hanging="0"/>
        <w:rPr/>
      </w:pPr>
      <w:r>
        <w:rPr/>
        <w:t>9. třída</w:t>
        <w:tab/>
        <w:tab/>
        <w:tab/>
        <w:tab/>
      </w:r>
      <w:r>
        <w:rPr>
          <w:b/>
          <w:sz w:val="52"/>
          <w:szCs w:val="52"/>
          <w:u w:val="single"/>
        </w:rPr>
        <w:t>Slovní úlohy - základy</w:t>
      </w:r>
    </w:p>
    <w:p>
      <w:pPr>
        <w:pStyle w:val="Normal"/>
        <w:ind w:left="-284" w:right="-286" w:hanging="0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>
          <w:b/>
        </w:rPr>
        <w:t xml:space="preserve">1. </w:t>
      </w:r>
      <w:r>
        <w:rPr/>
        <w:t>Kanystr plný benzinu má hmotnost 11 kg. Když odlijeme z kanystru jednu třetinu benzinu, jeho hmotnost klesne na 8 000 g. Jaká je hmotnost prázdného kanystru?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>
          <w:b/>
          <w:bCs/>
        </w:rPr>
        <w:t xml:space="preserve">2. </w:t>
      </w:r>
      <w:r>
        <w:rPr/>
        <w:t>Petr má třikrát méně autíček než Karel a sedmkrát méně autíček než František. Dohromady mají všichni chlapci 121 autíček. Kolik autíček má každý z chlapců?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>
          <w:b/>
          <w:bCs/>
        </w:rPr>
        <w:t xml:space="preserve">3. </w:t>
      </w:r>
      <w:r>
        <w:rPr/>
        <w:t xml:space="preserve">K venkovskému stavení přiletělo hejno 135 vrabců. Jedna část hejna si sedla na střechu obytné budovy, druhá část si sedla na střechu stodoly a třetí část usedla na elektrické vedení. Po chvíli přelétli z obytné budovy 3 vrabci na stodolu a za další chvíli přelétlo 10 vrabců ze stodoly na elektrické vedení. Tím se přihodilo, že na obytné budově, na stodole a na elektrickém vedení seděl stejný počet vrabců. Kolik vrabců sedělo původně na střeše obytné budovy? </w:t>
      </w:r>
    </w:p>
    <w:p>
      <w:pPr>
        <w:pStyle w:val="Normal"/>
        <w:ind w:left="-284" w:right="-286" w:hanging="0"/>
        <w:jc w:val="both"/>
        <w:rPr/>
      </w:pPr>
      <w:r>
        <w:rPr/>
        <w:br/>
      </w:r>
    </w:p>
    <w:p>
      <w:pPr>
        <w:pStyle w:val="Normal"/>
        <w:ind w:left="-284" w:right="-286" w:hanging="0"/>
        <w:jc w:val="both"/>
        <w:rPr/>
      </w:pPr>
      <w:r>
        <w:rPr>
          <w:b/>
          <w:bCs/>
        </w:rPr>
        <w:t xml:space="preserve">4. </w:t>
      </w:r>
      <w:r>
        <w:rPr/>
        <w:t>Jezevčice Mikyna měla 6 štěňátek. Přesně polovina byla psích chlapečků a polovina byla psích holčiček. Každá ze psích holčiček měla taky 6 štěňat, dvě měly polovinu kluků a polovinu holek, jedna měla o dva kluky více než holčiček. Z této druhé generace měla každá jezevčice 5 štěňátek. Když se všichni potomci, prapotomci a praprapotomci jezevčice Mikyny sešli i s Mikynou, byla plná zahrada jezevčíků. Spočítej, kolik jich bylo.</w:t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right="-286" w:hanging="0"/>
        <w:jc w:val="both"/>
        <w:rPr/>
      </w:pPr>
      <w:r>
        <w:rPr>
          <w:b/>
          <w:bCs/>
          <w:sz w:val="24"/>
        </w:rPr>
        <w:t xml:space="preserve">5. </w:t>
      </w:r>
      <w:r>
        <w:rPr>
          <w:sz w:val="24"/>
        </w:rPr>
        <w:t>Obdélníkový list papíru, široký 20 cm, přeložíme na polovinu, potom znovu na polovinu a nakonec ještě jednou na polovinu. Obdélník malého složeného listu má obsah 8 000 mm</w:t>
      </w:r>
      <w:r>
        <w:rPr>
          <w:sz w:val="24"/>
          <w:vertAlign w:val="superscript"/>
        </w:rPr>
        <w:t>2</w:t>
      </w:r>
      <w:r>
        <w:rPr>
          <w:sz w:val="24"/>
        </w:rPr>
        <w:t>. Urči v centimetrech délku původního nesloženého papíru.</w:t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right="-286" w:hanging="0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Rumcajs vystřílel první den polovinu své zásoby žaludů, druhý den opět polovinu ze zbývajících a třetí den dvě třetiny ze zbytku po druhém dnu. Když spočítal na konci třetího dne svou zbylou munici, zjistil, že má už jen 24 žaludů. Kolik jich měl původně?</w:t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b/>
          <w:bCs/>
          <w:sz w:val="24"/>
        </w:rPr>
        <w:t xml:space="preserve">7. </w:t>
      </w:r>
      <w:r>
        <w:rPr>
          <w:sz w:val="24"/>
        </w:rPr>
        <w:t xml:space="preserve">Pěticiferné liché číslo má součet všech číslic pět a obsahuje dvě nuly. Posuneme-li každou číslici v čísle o jedno místo doleva a první číslici přesuneme na poslední místo, dostaneme číslo o </w:t>
      </w:r>
      <w:r>
        <w:rPr>
          <w:bCs/>
          <w:sz w:val="24"/>
        </w:rPr>
        <w:t xml:space="preserve">20 988 </w:t>
      </w:r>
      <w:r>
        <w:rPr>
          <w:sz w:val="24"/>
        </w:rPr>
        <w:t>menší. Napiš zadané pěticiferné číslo.</w:t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  <w:br/>
        <w:b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3:56:00Z</dcterms:created>
  <dc:creator>Petr Husar</dc:creator>
  <dc:description/>
  <cp:keywords/>
  <dc:language>en-US</dc:language>
  <cp:lastModifiedBy>Mirda a Lenicka</cp:lastModifiedBy>
  <dcterms:modified xsi:type="dcterms:W3CDTF">2014-09-22T18:51:00Z</dcterms:modified>
  <cp:revision>5</cp:revision>
  <dc:subject/>
  <dc:title>Doplňkové úlohy (základní typy slovních úloh 2)</dc:title>
</cp:coreProperties>
</file>