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sz w:val="52"/>
          <w:szCs w:val="52"/>
        </w:rPr>
      </w:pPr>
      <w:r>
        <w:rPr/>
        <w:t>9. třída</w:t>
        <w:tab/>
        <w:tab/>
        <w:tab/>
      </w:r>
      <w:r>
        <w:rPr>
          <w:b/>
          <w:sz w:val="52"/>
          <w:szCs w:val="52"/>
          <w:u w:val="single"/>
        </w:rPr>
        <w:t>Slovní úlohy s procenty</w:t>
      </w:r>
    </w:p>
    <w:p>
      <w:pPr>
        <w:pStyle w:val="Normal"/>
        <w:ind w:left="-284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</w:rPr>
        <w:t xml:space="preserve">1. </w:t>
      </w:r>
      <w:r>
        <w:rPr/>
        <w:t>Zimní bundu zlevnili v obchodě sportovního oblečení o 24 % a potom ještě o 15 % z nové ceny. Nakonec stála 3 876 Kč. Kolik stála zimní bunda před první slevou?</w:t>
      </w:r>
    </w:p>
    <w:p>
      <w:pPr>
        <w:pStyle w:val="TextBody"/>
        <w:ind w:lef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jc w:val="both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>Zimní lyžařský zájezd do Alp zdražili o 10 % a později ještě o 10 % z nové ceny. Nakonec stál zájezd 2 904 Kč. Kolik stál lyžařský zájezd původně?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sz w:val="24"/>
        </w:rPr>
      </w:pPr>
      <w:r>
        <w:rPr>
          <w:b/>
          <w:bCs/>
          <w:sz w:val="24"/>
        </w:rPr>
        <w:t xml:space="preserve">3. </w:t>
      </w:r>
      <w:r>
        <w:rPr>
          <w:sz w:val="24"/>
        </w:rPr>
        <w:t>Během podzimu a zimy byla cena počítače třikrát snížena. Začátkem října zlevnili prodej počítače o 15 %, v listopadu přišla nová sleva 20 % a v prosinci zlevnili v obchodě počítač ještě o dalších 18 %. Nakonec stál počítač 22 304 Kč. Kolik stál tento počítač v září? Zlevnění ceny probíhá vždy z aktuální ceny.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sz w:val="24"/>
        </w:rPr>
        <w:t>Jiřina si přidala k ušetřeným penězům do pokladničky 30 %. Za nějaký čas zase 30 % z nové sumy peněz v pokladničce vybrala. Měla více peněz na začátku nebo na konci a o kolik procent?</w:t>
      </w:r>
    </w:p>
    <w:p>
      <w:pPr>
        <w:pStyle w:val="TextBody"/>
        <w:ind w:lef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jc w:val="both"/>
        <w:rPr>
          <w:sz w:val="24"/>
        </w:rPr>
      </w:pPr>
      <w:r>
        <w:rPr>
          <w:b/>
          <w:bCs/>
          <w:sz w:val="24"/>
        </w:rPr>
        <w:t xml:space="preserve">5. </w:t>
      </w:r>
      <w:r>
        <w:rPr>
          <w:sz w:val="24"/>
        </w:rPr>
        <w:t>Zvýší-li se cena lístku do kina o 35 %, zaplatíme za sedm lístků o 196 Kč více. Kolik stojí jeden lístek do kina před zdražením a kolik po zdražení?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bCs/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 xml:space="preserve">57 % z neznámého čísla je o 32 méně než 65 % z téhož čísla. Určete neznámé číslo.  </w:t>
      </w:r>
    </w:p>
    <w:p>
      <w:pPr>
        <w:pStyle w:val="TextBody"/>
        <w:ind w:left="-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hanging="0"/>
        <w:jc w:val="both"/>
        <w:rPr>
          <w:bCs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Pan Novák si chtěl uložit do banky našetřených 50 000 Kč. V </w:t>
      </w:r>
      <w:r>
        <w:rPr>
          <w:bCs/>
          <w:caps/>
          <w:sz w:val="24"/>
        </w:rPr>
        <w:t>Novákobance</w:t>
      </w:r>
      <w:r>
        <w:rPr>
          <w:sz w:val="24"/>
        </w:rPr>
        <w:t xml:space="preserve"> mu nabídli na první rok úrok 6 % a každý další rok se úrok zvýšil o 2 %. V bance </w:t>
      </w:r>
      <w:r>
        <w:rPr>
          <w:bCs/>
          <w:caps/>
          <w:sz w:val="24"/>
        </w:rPr>
        <w:t>Šikulova spořící</w:t>
      </w:r>
      <w:r>
        <w:rPr>
          <w:sz w:val="24"/>
        </w:rPr>
        <w:t xml:space="preserve"> mu nabídli první dva roky stejný úrok 10 % a od třetího roku úrok 4 %. Ve které bance by měl více peněz na konci třetího roku a o kolik?</w:t>
      </w:r>
    </w:p>
    <w:p>
      <w:pPr>
        <w:pStyle w:val="TextBody"/>
        <w:ind w:left="-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hanging="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Prvním potrubím přitéká do nádrže 90 hl vody za hodinu, druhým potrubím 2,7 l vody za sekundu. Vypočítejte, o kolik procent více nebo méně vody přitéká za jednotku času do nádrže druhým potrubím než potrubím prvním.        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sz w:val="24"/>
        </w:rPr>
      </w:pPr>
      <w:r>
        <w:rPr>
          <w:b/>
          <w:bCs/>
          <w:sz w:val="24"/>
        </w:rPr>
        <w:t xml:space="preserve">9. </w:t>
      </w:r>
      <w:r>
        <w:rPr>
          <w:sz w:val="24"/>
        </w:rPr>
        <w:t>Sušením materiálu se zmenší jeho objem o 19 %. Jaký musí být objem materiálu před sušením, má-li být jeho objem po usušení 6,48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? 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sz w:val="24"/>
        </w:rPr>
      </w:pPr>
      <w:r>
        <w:rPr>
          <w:b/>
          <w:bCs/>
          <w:sz w:val="24"/>
        </w:rPr>
        <w:t xml:space="preserve">10. </w:t>
      </w:r>
      <w:r>
        <w:rPr>
          <w:sz w:val="24"/>
        </w:rPr>
        <w:t>Ve třídě 9.A prospívá 75 % žáků. Kolik je ve třídě celkem dívek, víme-li, že neprospívají 3 děvčata a z 15 chlapců jich prospívá pouze 60 %?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numPr>
          <w:ilvl w:val="0"/>
          <w:numId w:val="0"/>
        </w:numPr>
        <w:spacing w:lineRule="atLeast" w:line="164"/>
        <w:ind w:left="-284" w:hanging="0"/>
        <w:jc w:val="both"/>
        <w:outlineLvl w:val="0"/>
        <w:rPr/>
      </w:pPr>
      <w:r>
        <w:rPr>
          <w:b/>
          <w:bCs/>
          <w:sz w:val="24"/>
        </w:rPr>
        <w:t xml:space="preserve">11. </w:t>
      </w:r>
      <w:r>
        <w:rPr>
          <w:sz w:val="24"/>
        </w:rPr>
        <w:t>Ve všech třech devátých třídách dohromady prospívá 90 % žáků. Kolik je v 9. třídách celkem chlapců, víme-li, že chlapci prospívají úplně všichni a z 74 děvčat jich prospívá pouze 63?</w:t>
      </w:r>
    </w:p>
    <w:p>
      <w:pPr>
        <w:pStyle w:val="TextBody"/>
        <w:numPr>
          <w:ilvl w:val="0"/>
          <w:numId w:val="0"/>
        </w:numPr>
        <w:spacing w:lineRule="atLeast" w:line="164"/>
        <w:ind w:left="-28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ind w:left="-284" w:hanging="0"/>
        <w:jc w:val="both"/>
        <w:outlineLvl w:val="0"/>
        <w:rPr/>
      </w:pPr>
      <w:r>
        <w:rPr>
          <w:b/>
          <w:bCs/>
          <w:sz w:val="24"/>
        </w:rPr>
        <w:t xml:space="preserve">12. </w:t>
      </w:r>
      <w:r>
        <w:rPr>
          <w:sz w:val="24"/>
        </w:rPr>
        <w:t>Z pěnového hasicího přístroje se při nácviku hašení požáru vystříkalo 40 % pěny. Hmotnost plného přístroje byla 7 kg a po nácviku klesla na 4,6 kg. Jaká by byla hmotnost úplně prázdného přístroje?</w:t>
      </w:r>
    </w:p>
    <w:p>
      <w:pPr>
        <w:pStyle w:val="TextBody"/>
        <w:numPr>
          <w:ilvl w:val="0"/>
          <w:numId w:val="0"/>
        </w:numPr>
        <w:spacing w:lineRule="atLeast" w:line="164"/>
        <w:ind w:left="-28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164"/>
        <w:ind w:left="-284" w:hanging="0"/>
        <w:jc w:val="both"/>
        <w:outlineLvl w:val="0"/>
        <w:rPr/>
      </w:pPr>
      <w:r>
        <w:rPr>
          <w:b/>
          <w:bCs/>
          <w:sz w:val="24"/>
        </w:rPr>
        <w:t xml:space="preserve">13. </w:t>
      </w:r>
      <w:r>
        <w:rPr>
          <w:sz w:val="24"/>
        </w:rPr>
        <w:t>Umělohmotný kanystr s vodou má hmotnost 11,2 kg. Když z něho odlijeme 50 % a ze zbytku ještě jednou 50 %, bude hmotnost kanystru se zbytkem vody 3 700 g. Jaká je hmotnost prázdného kanystru?</w:t>
      </w:r>
    </w:p>
    <w:p>
      <w:pPr>
        <w:pStyle w:val="TextBody"/>
        <w:numPr>
          <w:ilvl w:val="0"/>
          <w:numId w:val="0"/>
        </w:numPr>
        <w:spacing w:lineRule="atLeast" w:line="164"/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27:00Z</dcterms:created>
  <dc:creator>Petr Husar</dc:creator>
  <dc:description/>
  <cp:keywords/>
  <dc:language>en-US</dc:language>
  <cp:lastModifiedBy>Mirda a Lenicka</cp:lastModifiedBy>
  <dcterms:modified xsi:type="dcterms:W3CDTF">2014-09-22T18:41:00Z</dcterms:modified>
  <cp:revision>7</cp:revision>
  <dc:subject/>
  <dc:title>Doplňkové úlohy – SLOVNÍ ÚLOHY S PROCENTY</dc:title>
</cp:coreProperties>
</file>