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TEST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Doplňte: Hlás- se z-ma. V-dra lov-la jen malé ryb-. M-slivec zastřel-l v-ra. Děti seděl- na mez- a v-l- věnečky. Kráv- otočil- hlav- a kl-dně přežv-koval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Utvořte podm.zp.(přítomný) ve všech osobách od sloves: pracovat, učit 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Doplňte: Diváci –hlédli představení. Údržbou vozidel –nížíme –potřebu paliva. Ovoce se nám –cvrk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Napište asi v 7-10 větách, co si myslíte o ekolog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Ohlédl jsem se a najednou mi přišlo, že jsem tu sám. Opatrně jsem spustil saxofon do jeho plyšového lůžka a přistoupil jsem ke dveří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/V textu určete slovní druh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Co znamená „plyšového lůžka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Vypište slovesa a všechna je převeďte do rozkazovacího způsob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Určete mluvnické významy u slova: dveří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Určete ve větách druhy zájmen: Udělala jste mi radost! Vaše upřímnost mě děsí. Nevěděl jsem, co mě čeká. To se nikdy nedozví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Určete podmět a přísudek ve větách: Vždyť příběh Vašeho syna mi připomíná příběh mého syna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Řešen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Hlásí, zima, vydra, lovila, ryby, myslivec, zastřelil, výry, seděly, mezi, vily, krávy, otočily, hlavy, klidně, přežvykovaly. 2b</w:t>
      </w:r>
    </w:p>
    <w:p>
      <w:pPr>
        <w:pStyle w:val="Normal"/>
        <w:rPr/>
      </w:pPr>
      <w:r>
        <w:rPr>
          <w:sz w:val="28"/>
          <w:szCs w:val="28"/>
        </w:rPr>
        <w:t>2. pracoval bych,bys,by,bychom,byste,by, učil bych se,by ses, by se,bychom se, byste se, by se.2b</w:t>
      </w:r>
    </w:p>
    <w:p>
      <w:pPr>
        <w:pStyle w:val="Normal"/>
        <w:rPr/>
      </w:pPr>
      <w:r>
        <w:rPr>
          <w:sz w:val="28"/>
          <w:szCs w:val="28"/>
        </w:rPr>
        <w:t>3. zhlédli, snížíme, spotřebu, scvrklo 1b</w:t>
      </w:r>
    </w:p>
    <w:p>
      <w:pPr>
        <w:pStyle w:val="Normal"/>
        <w:rPr/>
      </w:pPr>
      <w:r>
        <w:rPr>
          <w:sz w:val="28"/>
          <w:szCs w:val="28"/>
        </w:rPr>
        <w:t>4. různá řešení  1b</w:t>
      </w:r>
    </w:p>
    <w:p>
      <w:pPr>
        <w:pStyle w:val="Normal"/>
        <w:rPr/>
      </w:pPr>
      <w:r>
        <w:rPr>
          <w:sz w:val="28"/>
          <w:szCs w:val="28"/>
        </w:rPr>
        <w:t>5.A/ 5 5 3 8 6 3 5 8 5 6 3. 6 5 5 1 7 3 2 1 8 5 5 7 1. 2b</w:t>
      </w:r>
    </w:p>
    <w:p>
      <w:pPr>
        <w:pStyle w:val="Normal"/>
        <w:rPr/>
      </w:pPr>
      <w:r>
        <w:rPr>
          <w:sz w:val="28"/>
          <w:szCs w:val="28"/>
        </w:rPr>
        <w:t>B/ pouzdro (obal) na saxofon. 1b</w:t>
      </w:r>
    </w:p>
    <w:p>
      <w:pPr>
        <w:pStyle w:val="Normal"/>
        <w:rPr/>
      </w:pPr>
      <w:r>
        <w:rPr>
          <w:sz w:val="28"/>
          <w:szCs w:val="28"/>
        </w:rPr>
        <w:t>C/ ohlédni se, přijď, buď, spusť, přistup. 2b</w:t>
      </w:r>
    </w:p>
    <w:p>
      <w:pPr>
        <w:pStyle w:val="Normal"/>
        <w:rPr/>
      </w:pPr>
      <w:r>
        <w:rPr>
          <w:sz w:val="28"/>
          <w:szCs w:val="28"/>
        </w:rPr>
        <w:t>D/ 3.p., č.mn., rod ženský, vzor růže 1b</w:t>
      </w:r>
    </w:p>
    <w:p>
      <w:pPr>
        <w:pStyle w:val="Normal"/>
        <w:rPr/>
      </w:pPr>
      <w:r>
        <w:rPr>
          <w:sz w:val="28"/>
          <w:szCs w:val="28"/>
        </w:rPr>
        <w:t>6. mi-osobní,vaše-přivlastňovací,mě-osobní,co-vztažné,mě-osobní,to-ukazovací,se-zvratné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příběh připomíná 1b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Hodnocení:</w:t>
      </w:r>
      <w:r>
        <w:rPr>
          <w:sz w:val="28"/>
          <w:szCs w:val="28"/>
        </w:rPr>
        <w:t xml:space="preserve"> 15-13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12-10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9-6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, 5-3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, 2-0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48:00Z</dcterms:created>
  <dc:creator>Petr Husar</dc:creator>
  <dc:description/>
  <cp:keywords/>
  <dc:language>en-US</dc:language>
  <cp:lastModifiedBy>Lukáš</cp:lastModifiedBy>
  <dcterms:modified xsi:type="dcterms:W3CDTF">2012-12-12T09:40:00Z</dcterms:modified>
  <cp:revision>2</cp:revision>
  <dc:subject/>
  <dc:title>TEST 6</dc:title>
</cp:coreProperties>
</file>