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TEST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A/ Určete slovní druhy v textu ve třetím verši:</w:t>
      </w:r>
    </w:p>
    <w:p>
      <w:pPr>
        <w:pStyle w:val="Normal"/>
        <w:rPr/>
      </w:pPr>
      <w:r>
        <w:rPr>
          <w:sz w:val="28"/>
          <w:szCs w:val="28"/>
        </w:rPr>
        <w:t>Chci ti dnes vyprávět, ó čarodějko nyvá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krásách, kterými tě mládí přiodív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ci ti dnes líčit sličnost tv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e krása nezralá se snoubí se zral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Napište slovo opačného významu ke slovu sličn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Vyhledejte v textu zájme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Určete druhy těchto záj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Proveďte rozbor slova: vyprávě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Uveďte synonymum ke slovu: čarodějka.</w:t>
      </w:r>
    </w:p>
    <w:p>
      <w:pPr>
        <w:pStyle w:val="Normal"/>
        <w:rPr/>
      </w:pPr>
      <w:r>
        <w:rPr>
          <w:sz w:val="28"/>
          <w:szCs w:val="28"/>
        </w:rPr>
        <w:t>G/Určete podmět a přísudek ve třetím a čtvrtém verš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/Určete mluvnické kategorie u slovesa: přiodívá.</w:t>
      </w:r>
    </w:p>
    <w:p>
      <w:pPr>
        <w:pStyle w:val="Normal"/>
        <w:rPr/>
      </w:pPr>
      <w:r>
        <w:rPr>
          <w:sz w:val="28"/>
          <w:szCs w:val="28"/>
        </w:rPr>
        <w:t>2. Doplňte: Sv-dkov- odpovědi se vyšetřovatel- příliš nezamlouval-. Tyhle sešity jsou moje, ne bratrov-. Smetanov- dopisy jeho nakladateli a nakladatelov- odpovědi Smetanov- jsou ve Smetanově pozůstalosti. Tatínkov- kamarádi občas provedou tátov- nějaký žert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A/ 5 3 6 5 1 3 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ošklivost 1b</w:t>
      </w:r>
    </w:p>
    <w:p>
      <w:pPr>
        <w:pStyle w:val="Normal"/>
        <w:rPr/>
      </w:pPr>
      <w:r>
        <w:rPr>
          <w:sz w:val="28"/>
          <w:szCs w:val="28"/>
        </w:rPr>
        <w:t>C/+D/ ti-osobní,kterými-vztažné, tě-osobní, ti-osobní, tvou-přivlastňovací, se-zvratné 3b</w:t>
      </w:r>
    </w:p>
    <w:p>
      <w:pPr>
        <w:pStyle w:val="Normal"/>
        <w:rPr/>
      </w:pPr>
      <w:r>
        <w:rPr>
          <w:sz w:val="28"/>
          <w:szCs w:val="28"/>
        </w:rPr>
        <w:t>E/ vy-práv-ě-t 1b</w:t>
      </w:r>
    </w:p>
    <w:p>
      <w:pPr>
        <w:pStyle w:val="Normal"/>
        <w:rPr/>
      </w:pPr>
      <w:r>
        <w:rPr>
          <w:sz w:val="28"/>
          <w:szCs w:val="28"/>
        </w:rPr>
        <w:t>F/ kouzelnice 1b</w:t>
      </w:r>
    </w:p>
    <w:p>
      <w:pPr>
        <w:pStyle w:val="Normal"/>
        <w:rPr/>
      </w:pPr>
      <w:r>
        <w:rPr>
          <w:sz w:val="28"/>
          <w:szCs w:val="28"/>
        </w:rPr>
        <w:t>G/ chci líčit (já), krása se snoubí 4b</w:t>
      </w:r>
    </w:p>
    <w:p>
      <w:pPr>
        <w:pStyle w:val="Normal"/>
        <w:rPr/>
      </w:pPr>
      <w:r>
        <w:rPr>
          <w:sz w:val="28"/>
          <w:szCs w:val="28"/>
        </w:rPr>
        <w:t>H/ přiodívá – 3.os., č.j., čas přít., zp.oznam.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svědkovy, vyšetřovateli, nezamlouvaly, bratrovy, Smetanovy, nakladatelovy, Smetanovi, tatínkovi, tatínkovi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50:00Z</dcterms:created>
  <dc:creator>panska</dc:creator>
  <dc:description/>
  <cp:keywords/>
  <dc:language>en-US</dc:language>
  <cp:lastModifiedBy>Lukáš</cp:lastModifiedBy>
  <dcterms:modified xsi:type="dcterms:W3CDTF">2012-12-12T09:49:00Z</dcterms:modified>
  <cp:revision>3</cp:revision>
  <dc:subject/>
  <dc:title>TEST 8</dc:title>
</cp:coreProperties>
</file>