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TEST 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Doplňte: Za slu-ého dne jsme si odpočinuli ve sti-ém a vo-ém lese. De-í zprávy přečetli v televizi. Našli jsme havra-í pírko. Poranění kole-ího kloubu je bolestivé. Koře-ěná jídla mi nechutnaj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Doplňte tvary zájmen: Řekl jsem (ona) už včera, ale ona (já) odbyla. Uviděl jsem (ona), jak přešla ulici. Nedávej to (ona). Pro (ona) to nebude lehké. (Já) to nikdo neřek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Vyhledejte slovesa a určete mluvnické významy: Odemykal jsem tiše, ale světla už zhasl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Hlásíme se vám z druhého konce světa, ač tentokrát odjinud. Sedím na svahu závratně vysoko nad údolí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/Vyhledejte příslov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/Ve 2.větě určete podmět a přísude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/V textu vyhledejte přídavná jmén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/Od slova hlásit napište 4 příbuzná slov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/určete slovní druhy slov: ač, vám, konce, na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/Určete mluvnické významy u slova: světa.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Řešení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slunného, stinném, vonném, denní, havraní, kolenní, kořeněná 2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jí, mě/mne, ji, jí, ni, mně 2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odemykal jsem-1.os.č.j.čas min.zp.oznam., zhaslo-3.os.č.j.čas min.zp.ozn. 2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A/tentokrát,odjinud,závratně,vysoko 2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/sedím (já) 1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/není tam žádné 1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/hlasatel,hlásný, hlásnice,zahlásit… 1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/8 3 1 7 1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/světa-2.p.č.j.rod mužský neživ.vzor hrad 1b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/>
      </w:pPr>
      <w:r>
        <w:rPr>
          <w:b/>
          <w:sz w:val="44"/>
          <w:szCs w:val="44"/>
          <w:u w:val="single"/>
        </w:rPr>
        <w:t>Hodnocení:</w:t>
      </w:r>
      <w:r>
        <w:rPr>
          <w:sz w:val="28"/>
          <w:szCs w:val="28"/>
        </w:rPr>
        <w:t xml:space="preserve"> 15-13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, 12-10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, 9-6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, 5-3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, 2-0 </w:t>
      </w:r>
      <w:r>
        <w:rPr>
          <w:b/>
          <w:sz w:val="28"/>
          <w:szCs w:val="28"/>
        </w:rPr>
        <w:t>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6:49:00Z</dcterms:created>
  <dc:creator>Petr Husar</dc:creator>
  <dc:description/>
  <dc:language>en-US</dc:language>
  <cp:lastModifiedBy>Petr Husar</cp:lastModifiedBy>
  <dcterms:modified xsi:type="dcterms:W3CDTF">2003-10-12T16:49:00Z</dcterms:modified>
  <cp:revision>1</cp:revision>
  <dc:subject/>
  <dc:title>TEST 7</dc:title>
</cp:coreProperties>
</file>