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Vysvětlete význam rčení: Nechat někoho na holičká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oplňte: Je to drz- a vyz-vav- člověk. Stará –kušenost nás učí, že nesm-me přep-nat naše síl-. Poučky, jimž jsem se učil na-paměť, jsem brz- zapom-l. Připadal si jako na motýl-ch křídlech. Nesm-l si p-jčit bratrov- kni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Doplňte správný tvar číslovek: (Dva) žákům byla udělena pochvala. Jel se (tři) kamarády na výlet. Včera jsme se museli obejít bez (tři) kamarádů. Přímka prochází (dva) body.</w:t>
      </w:r>
    </w:p>
    <w:p>
      <w:pPr>
        <w:pStyle w:val="Normal"/>
        <w:rPr/>
      </w:pPr>
      <w:r>
        <w:rPr>
          <w:sz w:val="28"/>
          <w:szCs w:val="28"/>
        </w:rPr>
        <w:t>4.Jakými slovními druhy mohou být slova: mezi, místo, nemoc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Určete ve větách podmět a přísudek: Nikdo mi nic nezakazoval. Učebnice a sešity ležely na lavici. Svět se pomalu mění. Hledal tě tu nějaký člově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Určete u sloves mluvnické významy:Seděli vzpřímeně jako sochy. Pořádně cvičte, abyste se připravili na závod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Někomu nepomoci.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rzý,vyzývavý, zkušenost, nesmíme, přepínat, síly, nazpaměť, brzy, zapomněl, motýlích, nesměl, půjčit, bratrovy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Dvěma, třemi, tří, dvěma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místo-podst.jm., předložka, mezi-podst.jm., příslovec, předložka, nemocný-příd.jm.,podst.jm. 3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Nikdo nezakazoval,učebnice a sešity ležely, svět se mění, hledal člověk 4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seděli-3.os.mn.č.čas min.zp.ozn., cvičte-2.os.mn.č.zp.rozkaz., připravili byste se-2.os.mn.č.čas min.zp.podm. 3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48:00Z</dcterms:created>
  <dc:creator>Petr Husar</dc:creator>
  <dc:description/>
  <dc:language>en-US</dc:language>
  <cp:lastModifiedBy>Petr Husar</cp:lastModifiedBy>
  <dcterms:modified xsi:type="dcterms:W3CDTF">2003-10-12T16:48:00Z</dcterms:modified>
  <cp:revision>1</cp:revision>
  <dc:subject/>
  <dc:title>TEST 5</dc:title>
</cp:coreProperties>
</file>