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TEST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Doplňte: Hlás- se z-ma. V-dra lov-la jen malé ryb-. M-slivec zastřel-l v-ra. Děti seděl- na mez- a v-l- věnečky. Kráv- otočil- hlav- a kl-dně přežv-koval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Utvořte podm.zp.(přítomný) ve všech osobách od sloves: pracovat, učit 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Doplňte: Diváci –hlédli představení. Údržbou vozidel –nížíme –potřebu paliva. Ovoce se nám –cvrk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Napište asi v 7-10 větách, co si myslíte o ekolog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Ohlédl jsem se a najednou mi přišlo, že jsem tu sám. Opatrně jsem spustil saxofon do jeho plyšového lůžka a přistoupil jsem ke dveří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V textu určete slovní dru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Co znamená „plyšového lůžka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Vypište slovesa a všechna je převeďte do rozkazovacího způsob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Určete mluvnické významy u slova: dveří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Určete ve větách druhy zájmen: Udělala jste mi radost! Vaše upřímnost mě děsí. Nevěděl jsem, co mě čeká. To se nikdy nedozví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Určete podmět a přísudek ve větách: Vždyť příběh Vašeho syna mi připomíná příběh mého syna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Hlásí, zima, vydra, lovila, ryby, myslivec, zastřelil, výry, seděly, mezi, vily, krávy, otočily, hlavy, klidně, přežvykovaly.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pracoval bych,bys,by,bychom,byste,by, učil bych se,by ses, by se,bychom se, byste se, by se.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zhlédli, snížíme, spotřebu, scvrklo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A/5 5 3 8 6 3 5 8 5 6 3. 6 5 5 1 7 3 2 1 8 5 5 7 1.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kufr(obal) na saxofon.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ohlédni se, přijď, buď, spusť, přistup.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3.p.č.mn.rod ženský,vzor růže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mi-osobní,vaše-přivlastňovací,mě-osobní,co-vztažné,mě-osobní,to-ukazovací,se-zvratné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příběh připomíná 1b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:</w:t>
      </w:r>
      <w:r>
        <w:rPr>
          <w:sz w:val="28"/>
          <w:szCs w:val="28"/>
        </w:rPr>
        <w:t xml:space="preserve"> 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48:00Z</dcterms:created>
  <dc:creator>Petr Husar</dc:creator>
  <dc:description/>
  <dc:language>en-US</dc:language>
  <cp:lastModifiedBy>Petr Husar</cp:lastModifiedBy>
  <dcterms:modified xsi:type="dcterms:W3CDTF">2003-10-12T16:49:00Z</dcterms:modified>
  <cp:revision>1</cp:revision>
  <dc:subject/>
  <dc:title>TEST 6</dc:title>
</cp:coreProperties>
</file>