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</w:rPr>
        <w:t>ZADÁNÍ</w:t>
      </w:r>
      <w:r>
        <w:rPr/>
        <w:t xml:space="preserve"> -</w:t>
      </w:r>
      <w:r>
        <w:rPr>
          <w:b/>
        </w:rPr>
        <w:t xml:space="preserve"> OPRAVA TEXTU</w:t>
      </w:r>
    </w:p>
    <w:p>
      <w:pPr>
        <w:pStyle w:val="Normal"/>
        <w:spacing w:before="120" w:after="0"/>
        <w:rPr/>
      </w:pPr>
      <w:r>
        <w:rPr/>
        <w:t>Pohátky mého děctví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Snad každý v děctví rád čítával pohádky. V těch mých musely být pořádní loupežníci, draci a čerti. Můj loupežník měl vždycky bambitky nabyty, a z draka musel sršet oheň na všechny svjetové strany. A čerti? Ti byly špinavý, rozcuchanní a samá blecha. Ale mě to nevadilo. Kampak na mě s princeznami. Každá měla splívavé průsvitné šaty a odané poměnkové oči. Jenže každá se nechala zaklít a pak jen nečině čekala až jí někdo přijde vysvobodit. A myslíte že sama hnula pro své vysvobození prstem? Kdepak. A tak princové hledali stracené perli, řešili nejrostodivnější čarodějovi hádanky, zápasili s obry a utínaly dračí hlavy. Jak je vidět, s vysvobozováním bylo plno nedorozumnění a trápení. Ještě že ti všichni zachránci byli odvážní a stateční. Jinak by byli princezničky zůstali zcela určitě na oce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ZADÁNÍ - ROZBOR</w:t>
      </w:r>
    </w:p>
    <w:p>
      <w:pPr>
        <w:pStyle w:val="Normal"/>
        <w:spacing w:before="120" w:after="0"/>
        <w:rPr/>
      </w:pPr>
      <w:r>
        <w:rPr>
          <w:i/>
        </w:rPr>
        <w:t>Ačkoliv to bylo proti jeho zásadám, tvrdil Petr lesníkům, že to</w:t>
      </w:r>
      <w:r>
        <w:rPr/>
        <w:t xml:space="preserve"> </w:t>
      </w:r>
      <w:r>
        <w:rPr>
          <w:i/>
        </w:rPr>
        <w:t>krásné paroží dostal z Alp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 Vypište větu hlavní a věty vedlejší, určete jejich druh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. Určete v textu větné členy:</w:t>
      </w:r>
      <w:r>
        <w:rPr>
          <w:i/>
        </w:rPr>
        <w:t xml:space="preserve"> lesníkům, z Alp, krás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. Jakými slovními druhy jsou slova</w:t>
      </w:r>
      <w:r>
        <w:rPr>
          <w:i/>
        </w:rPr>
        <w:t xml:space="preserve"> paroží, proti, jeho?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4. Utvořte dvě synonyma ke slovům</w:t>
      </w:r>
      <w:r>
        <w:rPr>
          <w:i/>
        </w:rPr>
        <w:t xml:space="preserve"> tvrdil, ačkoliv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. Najděte kořen slova</w:t>
      </w:r>
      <w:r>
        <w:rPr>
          <w:i/>
        </w:rPr>
        <w:t xml:space="preserve"> lesníkům</w:t>
      </w:r>
      <w:r>
        <w:rPr/>
        <w:t xml:space="preserve"> a utvořte tři slova odvozená od téhož kořene (různé slovní druhy)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6. Sloveso v poslední větě převeďte do tvaru: 2. osoba, číslo množné, způsob podmiňovací, rod činn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7. Od podstatného jména</w:t>
      </w:r>
      <w:r>
        <w:rPr>
          <w:i/>
        </w:rPr>
        <w:t xml:space="preserve"> Alpy</w:t>
      </w:r>
      <w:r>
        <w:rPr/>
        <w:t xml:space="preserve"> utvořte příd. jm. a užijte ho ve větě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8. Objasněte ve větách rozdíl ve významu mezi slovy</w:t>
      </w:r>
      <w:r>
        <w:rPr>
          <w:i/>
        </w:rPr>
        <w:t xml:space="preserve"> zásadový</w:t>
      </w:r>
      <w:r>
        <w:rPr/>
        <w:t xml:space="preserve"> a </w:t>
      </w:r>
      <w:r>
        <w:rPr>
          <w:i/>
        </w:rPr>
        <w:t>zásaditý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9. Následující větu upravte na souvětí podřadné: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 pěkného počasí jsme se vypravili do lesa na procházku.</w:t>
      </w:r>
    </w:p>
    <w:p>
      <w:pPr>
        <w:pStyle w:val="Normal"/>
        <w:spacing w:before="120" w:after="0"/>
        <w:rPr/>
      </w:pPr>
      <w:r>
        <w:rPr/>
        <w:t>10. Utvořte od daných slov uvedených v závorkách přídavná jmén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 Krkonoše) obyvatelé, (Praha) studenti, (Francie) turisté</w:t>
      </w:r>
    </w:p>
    <w:p>
      <w:pPr>
        <w:pStyle w:val="Normal"/>
        <w:spacing w:before="120" w:after="0"/>
        <w:rPr/>
      </w:pPr>
      <w:r>
        <w:rPr/>
        <w:t>11. Vytvoř 2. a 3. stupeň přídavného jména: jistý, dobrý, hebký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>
          <w:b/>
        </w:rPr>
        <w:t>ŘEŠENÍ</w:t>
      </w:r>
      <w:r>
        <w:rPr/>
        <w:t xml:space="preserve"> -</w:t>
      </w:r>
      <w:r>
        <w:rPr>
          <w:b/>
        </w:rPr>
        <w:t xml:space="preserve"> OPRAVA TEXTU</w:t>
      </w:r>
    </w:p>
    <w:p>
      <w:pPr>
        <w:pStyle w:val="Normal"/>
        <w:spacing w:before="120" w:after="0"/>
        <w:rPr/>
      </w:pPr>
      <w:r>
        <w:rPr/>
        <w:t>Pohádky mého dětství</w:t>
      </w:r>
    </w:p>
    <w:p>
      <w:pPr>
        <w:pStyle w:val="Normal"/>
        <w:spacing w:before="120" w:after="0"/>
        <w:jc w:val="both"/>
        <w:rPr/>
      </w:pPr>
      <w:r>
        <w:rPr/>
        <w:t>Snad každý v dětství rád čítával pohádky. V těch mých museli být pořádní loupežníci, draci a čerti. Můj loupežník měl vždycky bambitky nabity a z draka musel sršet oheň na všechny světové strany. A čerti? Ti byli špinaví, rozcuchaní a samá blecha. Ale mně to nevadilo. Kampak na mě s princeznami. Každá měla splývavé průsvitné šaty a oddané pomněnkové oči. Jenže každá se nechala zaklet a pak jen nečinně čekala, až ji někdo přijde vysvobodit. A myslíte, že sama hnula pro své vysvobození prstem? Kdepak. A tak princové hledali ztracené perly, řešili nejroztodivnější čarodějovy hádanky, zápasili s obry a utínali dračí hlavy. Jak je vidět, s vysvobozováním bylo plno nedorozumění a trápení. Ještě že ti všichni zachránci byli odvážní a stateční. Jinak by byly princezničky zůstaly zcela určitě na oce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ŘEŠENÍ - ROZBO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(4b) věta hlavní - tvrdil Petr lesníků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ěta vedlejší - ačkoliv to bylo.... přísl. přípustkov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že to krásné paroží... předmět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.(3b) lesníkům - předmět, z Alp - přísl. určení místa, krásné - přívlastek shodn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. (3b)paroží - podst. jm., proti - předložka, jeho - zájmen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4. (4b)tvrdil - přesvědčoval, namlouval, ačkoli - třebaže, přestož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. (2b)les-, lesní, zálesácky, zalesni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6. (1b)dostali byste (byli byste dostali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7. (1b)Rozprostírala se před námi nádherná alpská krajina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8. (2b)Můj otec je zásadový člověk. Tento roztok je zásaditý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9. (1b)Když nastalo pěkné počasí, vypravili jsme se do lesa na procházku.</w:t>
      </w:r>
    </w:p>
    <w:p>
      <w:pPr>
        <w:pStyle w:val="Normal"/>
        <w:spacing w:before="120" w:after="0"/>
        <w:rPr/>
      </w:pPr>
      <w:r>
        <w:rPr/>
        <w:t>10. (3b)krkonošští obyvatelé, pražští studenti, francouzští turisté</w:t>
      </w:r>
    </w:p>
    <w:p>
      <w:pPr>
        <w:pStyle w:val="Normal"/>
        <w:spacing w:before="120" w:after="0"/>
        <w:rPr/>
      </w:pPr>
      <w:r>
        <w:rPr/>
        <w:t>11. (6b)jistý - jistější, nejjistější, dobrý - lepší, nejlepší, hebký - hebčí, nejhebčí (i hebčejší, nejhebčejší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03:00Z</dcterms:created>
  <dc:creator>Mmoravec</dc:creator>
  <dc:description>Filtr T602 id: </dc:description>
  <cp:keywords/>
  <dc:language>en-US</dc:language>
  <cp:lastModifiedBy>Lukáš</cp:lastModifiedBy>
  <dcterms:modified xsi:type="dcterms:W3CDTF">2012-12-12T10:02:00Z</dcterms:modified>
  <cp:revision>3</cp:revision>
  <dc:subject/>
  <dc:title>4</dc:title>
</cp:coreProperties>
</file>