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TEST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O kom byste řekli, že je „neotesaný“? Vysvětlete.</w:t>
      </w:r>
    </w:p>
    <w:p>
      <w:pPr>
        <w:pStyle w:val="Normal"/>
        <w:rPr/>
      </w:pPr>
      <w:r>
        <w:rPr>
          <w:sz w:val="28"/>
          <w:szCs w:val="28"/>
        </w:rPr>
        <w:t xml:space="preserve">2. Změňte řeč nepřímou na přímou: Saturnin si dovolil poznamenat, že to snad není možné. Teta pravila, že je tomu bohužel tak. </w:t>
      </w:r>
    </w:p>
    <w:p>
      <w:pPr>
        <w:pStyle w:val="Normal"/>
        <w:rPr/>
      </w:pPr>
      <w:r>
        <w:rPr>
          <w:sz w:val="28"/>
          <w:szCs w:val="28"/>
        </w:rPr>
        <w:t>3. Použijte ve větách tato slova, aby byla použita správně: shlédnout-zhlédnout, sjednat-zjednat.</w:t>
      </w:r>
    </w:p>
    <w:p>
      <w:pPr>
        <w:pStyle w:val="Normal"/>
        <w:rPr/>
      </w:pPr>
      <w:r>
        <w:rPr>
          <w:sz w:val="28"/>
          <w:szCs w:val="28"/>
        </w:rPr>
        <w:t>4. Doplňte i/í: V naš- vesnici bude zápas. Přijďte se podívat na naš- novou střechu. Knihu jsem půjčil vaš-m přátelům. Úkol jsme splnili k vaš- spokojenosti.</w:t>
      </w:r>
    </w:p>
    <w:p>
      <w:pPr>
        <w:pStyle w:val="Normal"/>
        <w:rPr/>
      </w:pPr>
      <w:r>
        <w:rPr>
          <w:sz w:val="28"/>
          <w:szCs w:val="28"/>
        </w:rPr>
        <w:t>5. V uvedených větách nahraďte slovesa citoslovci: Moucha zabzučela. Vrabci uletěli.</w:t>
      </w:r>
    </w:p>
    <w:p>
      <w:pPr>
        <w:pStyle w:val="Normal"/>
        <w:rPr/>
      </w:pPr>
      <w:r>
        <w:rPr>
          <w:sz w:val="28"/>
          <w:szCs w:val="28"/>
        </w:rPr>
        <w:t>6. V lese Řáholci se udělalo tichoučko, doubky si rovnaly pocuchané vět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Určete kolik vět je v souvět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určete podmět a přísudek v každé vět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/určete slovní druhy u všech slov v souvět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U slovesa rovnaly si určete mluvnické význa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/Od tohoto slovesa utvořte podmiňovací způso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/Najděte v souvětí slovo zdrobnělé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Člověk, který je hrubý, netaktní, bez vychování.1b</w:t>
      </w:r>
    </w:p>
    <w:p>
      <w:pPr>
        <w:pStyle w:val="Normal"/>
        <w:rPr/>
      </w:pPr>
      <w:r>
        <w:rPr>
          <w:sz w:val="28"/>
          <w:szCs w:val="28"/>
        </w:rPr>
        <w:t>2. Saturnin si dovolil poznamenat: „To snad není možné.“ Teta pravila: „Je tomu bohužel tak.“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Shlédl z věže na lidi po ním. Zhlédli jsme zajímavý film. Sjednal s firmou výhodnou smlouvu. Táta si umí zjednat pořádek. 2b</w:t>
      </w:r>
    </w:p>
    <w:p>
      <w:pPr>
        <w:pStyle w:val="Normal"/>
        <w:rPr/>
      </w:pPr>
      <w:r>
        <w:rPr>
          <w:sz w:val="28"/>
          <w:szCs w:val="28"/>
        </w:rPr>
        <w:t>4. V naší, na naši, k vašim, k vaší  2b</w:t>
      </w:r>
    </w:p>
    <w:p>
      <w:pPr>
        <w:pStyle w:val="Normal"/>
        <w:rPr/>
      </w:pPr>
      <w:r>
        <w:rPr>
          <w:sz w:val="28"/>
          <w:szCs w:val="28"/>
        </w:rPr>
        <w:t>5. Moucha bzz. Vrabci frnk. 1b</w:t>
      </w:r>
    </w:p>
    <w:p>
      <w:pPr>
        <w:pStyle w:val="Normal"/>
        <w:rPr/>
      </w:pPr>
      <w:r>
        <w:rPr>
          <w:sz w:val="28"/>
          <w:szCs w:val="28"/>
        </w:rPr>
        <w:t>6. A/ 2 věty 1b B/ tichoučko se udělalo, doubky si rovnaly 2b C/ 7,1,1,3,5,1,1,3,5,2,1 2b D/3.os.mn.č.min.čas,ozn.zp. 1b E/rovnaly by si (byly by si rovnaly) 1b F/doubky 1b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: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6:00Z</dcterms:created>
  <dc:creator>Petr Husar</dc:creator>
  <dc:description/>
  <cp:keywords/>
  <dc:language>en-US</dc:language>
  <cp:lastModifiedBy>Lukáš</cp:lastModifiedBy>
  <dcterms:modified xsi:type="dcterms:W3CDTF">2012-12-12T07:12:00Z</dcterms:modified>
  <cp:revision>2</cp:revision>
  <dc:subject/>
  <dc:title>TEST 2</dc:title>
</cp:coreProperties>
</file>