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TEST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Vysvětlete vlastními slovy: Pověz mi, co čteš, a já ti povím, jaký js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Napište v 7.p.mn.č.: úhel, král, Francouz, pytel.</w:t>
      </w:r>
    </w:p>
    <w:p>
      <w:pPr>
        <w:pStyle w:val="Normal"/>
        <w:rPr/>
      </w:pPr>
      <w:r>
        <w:rPr>
          <w:sz w:val="28"/>
          <w:szCs w:val="28"/>
        </w:rPr>
        <w:t>3.Doplňte správně: V televizi četli nové (správy/zprávy). Chlapec (stloukal/ztloukal) boudu pro psa. – Vymyslete pak vlastní větu, v níž použijete druhé slov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Převeďte do množného čísla: běloučký motýl, pražský obč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Opravte text: Čau, Vašku! Dostal sem vod Tebe dopis z čundru. Přečet sem si, jak ste bili ve starým hradě a hledaly ňáký poklad. To, že ste našly prdlačku, mně nepřekvapilo, to bysem musel bejt s váma já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Určete slovní druhy a rozdělte slova na neohebná a ohebná: aby, každý, jedenáct, paroží, poslední, vzít, podél, někde.</w:t>
      </w:r>
    </w:p>
    <w:p>
      <w:pPr>
        <w:pStyle w:val="Normal"/>
        <w:rPr/>
      </w:pPr>
      <w:r>
        <w:rPr>
          <w:sz w:val="28"/>
          <w:szCs w:val="28"/>
        </w:rPr>
        <w:t>7.Určete podmět a přísudek ve větách: Zástupy lidí stály před kinem. Velryba je savec. Srnka hop přes potok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Řešen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O vlastnostech člověka vypovídá i četba, která ho baví a kterou vyhledává. 1b</w:t>
      </w:r>
    </w:p>
    <w:p>
      <w:pPr>
        <w:pStyle w:val="Normal"/>
        <w:rPr/>
      </w:pPr>
      <w:r>
        <w:rPr>
          <w:sz w:val="28"/>
          <w:szCs w:val="28"/>
        </w:rPr>
        <w:t>2. úhly, králi, Francouzi, pytli 2b</w:t>
      </w:r>
    </w:p>
    <w:p>
      <w:pPr>
        <w:pStyle w:val="Normal"/>
        <w:rPr/>
      </w:pPr>
      <w:r>
        <w:rPr>
          <w:sz w:val="28"/>
          <w:szCs w:val="28"/>
        </w:rPr>
        <w:t>3. V televizi četli zprávy. Chlapec stloukal boudu. Vedl správu lesa. Chlapec ztloukl svého kamaráda. 4b</w:t>
      </w:r>
    </w:p>
    <w:p>
      <w:pPr>
        <w:pStyle w:val="Normal"/>
        <w:rPr/>
      </w:pPr>
      <w:r>
        <w:rPr>
          <w:sz w:val="28"/>
          <w:szCs w:val="28"/>
        </w:rPr>
        <w:t>4. běloučcí motýli, pražští občané 1b</w:t>
      </w:r>
    </w:p>
    <w:p>
      <w:pPr>
        <w:pStyle w:val="Normal"/>
        <w:rPr/>
      </w:pPr>
      <w:r>
        <w:rPr>
          <w:sz w:val="28"/>
          <w:szCs w:val="28"/>
        </w:rPr>
        <w:t>5. Ahoj Vašku! Dostal jsem od Tebe dopis z výletu. Přečetl jsem si, jak jste byli ve starém hradě a hledali nějaký poklad. To, že jste nic nenašli, mě nepřekvapilo, to bych musel být s vámi já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sz w:val="28"/>
          <w:szCs w:val="28"/>
        </w:rPr>
        <w:t xml:space="preserve"> 2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8,3,4,1,2,5,7,6  2b</w:t>
      </w:r>
    </w:p>
    <w:p>
      <w:pPr>
        <w:pStyle w:val="Normal"/>
        <w:rPr/>
      </w:pPr>
      <w:r>
        <w:rPr>
          <w:sz w:val="28"/>
          <w:szCs w:val="28"/>
        </w:rPr>
        <w:t>7. zástupy stály, velryba je savec, srnka hop  3b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sz w:val="44"/>
          <w:szCs w:val="44"/>
          <w:u w:val="single"/>
        </w:rPr>
        <w:t>Hodnocení:</w:t>
      </w:r>
      <w:r>
        <w:rPr>
          <w:sz w:val="28"/>
          <w:szCs w:val="28"/>
        </w:rPr>
        <w:t xml:space="preserve"> 15-13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, 12-10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, 9-6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, 5-3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, 2-0 </w:t>
      </w:r>
      <w:r>
        <w:rPr>
          <w:b/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7:45:00Z</dcterms:created>
  <dc:creator>Petr Husar</dc:creator>
  <dc:description/>
  <cp:keywords/>
  <dc:language>en-US</dc:language>
  <cp:lastModifiedBy>Lukáš</cp:lastModifiedBy>
  <dcterms:modified xsi:type="dcterms:W3CDTF">2012-12-12T07:09:00Z</dcterms:modified>
  <cp:revision>2</cp:revision>
  <dc:subject/>
  <dc:title>TEST 1</dc:title>
</cp:coreProperties>
</file>