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(7. třída – série D)</w:t>
        <w:tab/>
        <w:tab/>
        <w:tab/>
      </w:r>
      <w:r>
        <w:rPr>
          <w:b/>
          <w:sz w:val="52"/>
          <w:szCs w:val="52"/>
          <w:u w:val="single"/>
        </w:rPr>
        <w:t>PÍSEMKA    1</w:t>
      </w:r>
      <w:r>
        <w:rPr/>
        <w:br/>
        <w:br/>
      </w:r>
      <w:r>
        <w:rPr>
          <w:b/>
        </w:rPr>
        <w:t>1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V obchodě u paní Hubičkové jsou tyto ceny potravin:</w:t>
      </w:r>
      <w:r>
        <w:rPr>
          <w:b/>
        </w:rPr>
        <w:br/>
      </w:r>
      <w:r>
        <w:rPr/>
        <w:t xml:space="preserve">1 jogurt </w:t>
        <w:tab/>
        <w:tab/>
        <w:tab/>
        <w:t xml:space="preserve">… </w:t>
        <w:tab/>
        <w:t>9,00 Kč,</w:t>
      </w:r>
    </w:p>
    <w:p>
      <w:pPr>
        <w:pStyle w:val="Normal"/>
        <w:rPr/>
      </w:pPr>
      <w:r>
        <w:rPr/>
        <w:t xml:space="preserve">1 litr mléka </w:t>
        <w:tab/>
        <w:tab/>
        <w:tab/>
        <w:t>…</w:t>
        <w:tab/>
        <w:t>18,00 Kč,</w:t>
        <w:br/>
        <w:t xml:space="preserve">1 velké máslo </w:t>
        <w:tab/>
        <w:tab/>
        <w:tab/>
        <w:t xml:space="preserve">… </w:t>
        <w:tab/>
        <w:t>25,00 Kč,</w:t>
        <w:br/>
        <w:t xml:space="preserve">rohlík </w:t>
        <w:tab/>
        <w:tab/>
        <w:tab/>
        <w:tab/>
        <w:t xml:space="preserve">… </w:t>
        <w:tab/>
        <w:t>2,00 Kč,</w:t>
        <w:br/>
        <w:t xml:space="preserve">chleba </w:t>
        <w:tab/>
        <w:tab/>
        <w:tab/>
        <w:tab/>
        <w:t xml:space="preserve">… </w:t>
        <w:tab/>
        <w:t>17,00 Kč,</w:t>
        <w:br/>
        <w:t xml:space="preserve">10 dkg šunkového salámu </w:t>
        <w:tab/>
        <w:t xml:space="preserve">… </w:t>
        <w:tab/>
        <w:t>14,00 Kč,</w:t>
        <w:br/>
        <w:t xml:space="preserve">10 dkg turistického salámu </w:t>
        <w:tab/>
        <w:t xml:space="preserve">… </w:t>
        <w:tab/>
        <w:t>12,00 Kč,</w:t>
        <w:br/>
        <w:t xml:space="preserve">10 dkg tvrdého sýra eidam </w:t>
        <w:tab/>
        <w:t xml:space="preserve">… </w:t>
        <w:tab/>
        <w:t>13,00 Kč,</w:t>
        <w:br/>
        <w:t xml:space="preserve">10 dkg tvrdého sýra ementál </w:t>
        <w:tab/>
        <w:t xml:space="preserve">… </w:t>
        <w:tab/>
        <w:t>18,00 Kč,</w:t>
        <w:br/>
        <w:t xml:space="preserve">1 kg jablek </w:t>
        <w:tab/>
        <w:tab/>
        <w:tab/>
        <w:t>…</w:t>
        <w:tab/>
        <w:t>25,00 Kč,</w:t>
        <w:br/>
        <w:t>1 kg brambor</w:t>
        <w:tab/>
        <w:tab/>
        <w:t xml:space="preserve"> </w:t>
        <w:tab/>
        <w:t>…</w:t>
        <w:tab/>
        <w:t>7,00 Kč,</w:t>
        <w:br/>
        <w:t xml:space="preserve">1 kg paprik </w:t>
        <w:tab/>
        <w:tab/>
        <w:tab/>
        <w:t>…</w:t>
        <w:tab/>
        <w:t>29,00 Kč,</w:t>
        <w:br/>
        <w:t xml:space="preserve">1 kg rajčat </w:t>
        <w:tab/>
        <w:tab/>
        <w:tab/>
        <w:t>…</w:t>
        <w:tab/>
        <w:t>25,00 Kč,</w:t>
        <w:br/>
        <w:t xml:space="preserve">krabička sýrů Veselá kráva </w:t>
        <w:tab/>
        <w:t>…</w:t>
        <w:tab/>
        <w:t>24,00 Kč.</w:t>
        <w:br/>
        <w:br/>
      </w:r>
      <w:r>
        <w:rPr>
          <w:b/>
          <w:bCs/>
        </w:rPr>
        <w:t>V obchodě u paní Sekerové jsou tyto ceny potravin:</w:t>
      </w:r>
      <w:r>
        <w:rPr/>
        <w:br/>
        <w:t xml:space="preserve">1 jogurt </w:t>
        <w:tab/>
        <w:tab/>
        <w:tab/>
        <w:t xml:space="preserve">… </w:t>
        <w:tab/>
        <w:t>8,40 Kč,</w:t>
      </w:r>
    </w:p>
    <w:p>
      <w:pPr>
        <w:pStyle w:val="Normal"/>
        <w:rPr/>
      </w:pPr>
      <w:r>
        <w:rPr/>
        <w:t xml:space="preserve">1 litr mléka </w:t>
        <w:tab/>
        <w:tab/>
        <w:tab/>
        <w:t xml:space="preserve">… </w:t>
        <w:tab/>
        <w:t>18,50 Kč,</w:t>
        <w:br/>
        <w:t xml:space="preserve">1 velké máslo </w:t>
        <w:tab/>
        <w:tab/>
        <w:tab/>
        <w:t xml:space="preserve">… </w:t>
        <w:tab/>
        <w:t>25,50 Kč,</w:t>
        <w:br/>
        <w:t xml:space="preserve">rohlík </w:t>
        <w:tab/>
        <w:tab/>
        <w:tab/>
        <w:tab/>
        <w:t xml:space="preserve">… </w:t>
        <w:tab/>
        <w:t>1,50 Kč,</w:t>
        <w:br/>
        <w:t xml:space="preserve">chleba </w:t>
        <w:tab/>
        <w:tab/>
        <w:tab/>
        <w:tab/>
        <w:t xml:space="preserve">… </w:t>
        <w:tab/>
        <w:t>17,50 Kč,</w:t>
        <w:br/>
        <w:t xml:space="preserve">10 dkg šunkového salámu </w:t>
        <w:tab/>
        <w:t xml:space="preserve">… </w:t>
        <w:tab/>
        <w:t>14,50 Kč,</w:t>
        <w:br/>
        <w:t xml:space="preserve">10 dkg turistického salámu </w:t>
        <w:tab/>
        <w:t xml:space="preserve">… </w:t>
        <w:tab/>
        <w:t>11,40 Kč,</w:t>
        <w:br/>
        <w:t xml:space="preserve">10 dkg tvrdého sýra eidam </w:t>
        <w:tab/>
        <w:t xml:space="preserve">… </w:t>
        <w:tab/>
        <w:t>13,20 Kč,</w:t>
        <w:br/>
        <w:t xml:space="preserve">10 dkg tvrdého sýra ementál </w:t>
        <w:tab/>
        <w:t xml:space="preserve">… </w:t>
        <w:tab/>
        <w:t>18,50 Kč,</w:t>
        <w:br/>
        <w:t xml:space="preserve">1 kg jablek </w:t>
        <w:tab/>
        <w:tab/>
        <w:tab/>
        <w:t>…</w:t>
        <w:tab/>
        <w:t>25,80 Kč,</w:t>
        <w:br/>
        <w:t>1 kg brambor</w:t>
        <w:tab/>
        <w:tab/>
        <w:t xml:space="preserve"> </w:t>
        <w:tab/>
        <w:t>…</w:t>
        <w:tab/>
        <w:t>6,60 Kč,</w:t>
        <w:br/>
        <w:t xml:space="preserve">1 kg paprik </w:t>
        <w:tab/>
        <w:tab/>
        <w:tab/>
        <w:t>…</w:t>
        <w:tab/>
        <w:t>29,50 Kč,</w:t>
        <w:br/>
        <w:t xml:space="preserve">1 kg rajčat </w:t>
        <w:tab/>
        <w:tab/>
        <w:tab/>
        <w:t>…</w:t>
        <w:tab/>
        <w:t>25,50 Kč,</w:t>
        <w:br/>
        <w:t xml:space="preserve">krabička sýrů Veselá kráva </w:t>
        <w:tab/>
        <w:t>…</w:t>
        <w:tab/>
        <w:t>24,40 Kč.</w:t>
        <w:b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Věrka dostala za úkol nakoupit: 6 jogurtů, 3 litry mléka, 3 másla, 15 rohlíků, 2 chleby, půl kilogramu šunkového salámu, půl kilogramu ementálu, 5 kg brambor, 3 kg paprik, 2,5 kg jablek, 3 kg rajčat a 2 krabičky sýrů Veselá kráva. Rozhodla se pořídit celý nákup co nejvýhodněji. Kolik ušetřila peněz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sz w:val="24"/>
        </w:rPr>
        <w:br/>
        <w:t xml:space="preserve">2. </w:t>
      </w:r>
      <w:r>
        <w:rPr>
          <w:b w:val="false"/>
          <w:bCs/>
          <w:sz w:val="24"/>
        </w:rPr>
        <w:t>Sestroj čtyři přímky, které se protínají v šesti bodech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br/>
        <w:br/>
      </w:r>
      <w:r>
        <w:rPr>
          <w:bCs/>
          <w:sz w:val="24"/>
        </w:rPr>
        <w:t xml:space="preserve">3. </w:t>
      </w:r>
      <w:r>
        <w:rPr>
          <w:b w:val="false"/>
          <w:bCs/>
          <w:sz w:val="24"/>
        </w:rPr>
        <w:t>Jedna strana trojúhelníku měří 8 cm a druhá 10 cm. Vypiš všechny možnosti pro velikost třetí strany, je-li její velikost dána celým počtem centimetrů a víš-li, že v trojúhelníku je menší strana než hledaná třetí strana.</w:t>
      </w:r>
    </w:p>
    <w:p>
      <w:pPr>
        <w:pStyle w:val="TextBody"/>
        <w:jc w:val="both"/>
        <w:rPr>
          <w:sz w:val="24"/>
        </w:rPr>
      </w:pPr>
      <w:r>
        <w:rPr>
          <w:b w:val="false"/>
          <w:bCs/>
          <w:sz w:val="24"/>
        </w:rPr>
        <w:b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Z písemky z matematiky udělili učitelé Hodný a Rébus ve dvou třídách stejný počet jedniček, dvojek, trojek i čtyřek a celkem čtyři pětky. Součet všech známek byl 180. Kolik je žáků v jedné třídě, je-li jich v každé třídě stejný počet?</w:t>
      </w:r>
    </w:p>
    <w:p>
      <w:pPr>
        <w:pStyle w:val="Normal"/>
        <w:jc w:val="both"/>
        <w:rPr/>
      </w:pPr>
      <w:r>
        <w:rPr/>
        <w:br/>
        <w:br/>
      </w:r>
      <w:r>
        <w:rPr>
          <w:b/>
          <w:bCs/>
        </w:rPr>
        <w:t xml:space="preserve">5. </w:t>
      </w:r>
      <w:r>
        <w:rPr/>
        <w:t>Na pánské košili je přišito devět knoflíčků a na letní rozhalence jsou tři knoflíčky. Sečteme-li dohromady košile a rozhalenky, které mají v obchodě, dostaneme počet 60 a sečteme-li všechny knoflíčky, dostaneme počet 390. O kolik je více košilí než rozhalenek?</w:t>
      </w:r>
    </w:p>
    <w:p>
      <w:pPr>
        <w:pStyle w:val="Normal"/>
        <w:jc w:val="both"/>
        <w:rPr/>
      </w:pPr>
      <w:r>
        <w:object w:dxaOrig="2988" w:dyaOrig="26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85.05pt;margin-top:45.2pt;width:133.85pt;height:116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3299039" r:id="rId3"/>
        </w:object>
      </w:r>
      <w:r>
        <w:rPr/>
        <w:br/>
        <w:br/>
      </w:r>
      <w:r>
        <w:rPr>
          <w:b/>
        </w:rPr>
        <w:t>6.</w:t>
      </w:r>
      <w:r>
        <w:rPr/>
        <w:t xml:space="preserve"> Urči obsah vyznačeného obrazce ve čtvercové síti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sz w:val="24"/>
        </w:rPr>
        <w:br/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br/>
      </w:r>
      <w:r>
        <w:rPr/>
        <w:br/>
        <w:br/>
      </w:r>
    </w:p>
    <w:sectPr>
      <w:type w:val="continuous"/>
      <w:pgSz w:w="11906" w:h="16838"/>
      <w:pgMar w:left="567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1:12:00Z</dcterms:created>
  <dc:creator>..</dc:creator>
  <dc:description/>
  <cp:keywords/>
  <dc:language>en-US</dc:language>
  <cp:lastModifiedBy>Mirda a Lenicka</cp:lastModifiedBy>
  <dcterms:modified xsi:type="dcterms:W3CDTF">2014-08-27T18:15:00Z</dcterms:modified>
  <cp:revision>9</cp:revision>
  <dc:subject/>
  <dc:title>(série </dc:title>
</cp:coreProperties>
</file>