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TEST    J5-A / 04    </w:t>
      </w:r>
      <w:r>
        <w:rPr>
          <w:b/>
          <w:caps/>
          <w:sz w:val="48"/>
          <w:szCs w:val="48"/>
        </w:rPr>
        <w:t>český jazyk</w:t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ST 4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Nahraďte tvary slovesa být slovesy plnovýznamovými: U chalupy byla velká zahrada. </w:t>
              <w:br/>
              <w:t xml:space="preserve">    U kůlny bylo kolo. Na stole byly noviny. Na obloze byli ptáci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Doplňte: Sousedov- kočky v noci mňoukal-. Frantov- rodiče na to nepřišl-.  Že by to Michalov- neřekl-? Ciz- útočníci b-l- rychlejší. Seifertov- verše stále obdivuji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roveďte rozbor stavby slova: obravit, podhorská.</w:t>
            </w:r>
          </w:p>
        </w:tc>
      </w:tr>
      <w:tr>
        <w:trPr>
          <w:trHeight w:val="64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Ve větě určete mluvnické významy u podstatných jmen a sloves: Holubi seděli na střeše domu.</w:t>
            </w:r>
          </w:p>
        </w:tc>
      </w:tr>
      <w:tr>
        <w:trPr>
          <w:trHeight w:val="38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Určete druhy zájmen: Nehněvej se na ni. Co povídáš? Někdo se ptal. Ještě nevím, kdo přijde.</w:t>
            </w:r>
          </w:p>
        </w:tc>
      </w:tr>
      <w:tr>
        <w:trPr>
          <w:trHeight w:val="133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Tygr jenom ležel a nikoho si nevšíma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/ Určete podmět a přísudek v obou větác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/ Ve které větě je podmět nevyjádřený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/ Nahraďte zájmeno neurčité ve 2.větě podstatným jménem.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Řešení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e rozkládala, stálo, ležely, letěli 1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Sousedovy kočky v noci mňoukaly. Frantovi rodiče na to nepřišli. Že by to Michalovi nikdo neřekl? Cizí útočníci byli rychlejší. Seifertovy verše stále obdivuji. 2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o-barv-i-t, pod-hor-sk-á 2b</w:t>
            </w:r>
          </w:p>
        </w:tc>
      </w:tr>
      <w:tr>
        <w:trPr>
          <w:trHeight w:val="69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Holubi-1.p.č.j.mužský rod živ.vzor pán, seděli-3.os.č.mn.čas minulý,zp.oznamovací, střeše-6.p.č.j.r.ženský,vzor žena, domu-2.p.č.j.r.mužský neživ.,vzor hrad 2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ni-osobní,co-tázací,někdo-neurčité,kdo-vztažné 4b</w:t>
            </w:r>
          </w:p>
        </w:tc>
      </w:tr>
      <w:tr>
        <w:trPr>
          <w:trHeight w:val="101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  <w:br/>
              <w:t>A/ tygr ležel, nevšímal si (on) 2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/ ve 2.větě 1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/ lidí 1b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28"/>
        <w:gridCol w:w="870"/>
        <w:gridCol w:w="870"/>
        <w:gridCol w:w="590"/>
        <w:gridCol w:w="590"/>
        <w:gridCol w:w="590"/>
      </w:tblGrid>
      <w:tr>
        <w:trPr>
          <w:trHeight w:val="37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  <w:u w:val="single"/>
              </w:rPr>
              <w:t>Hodnocení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0</w:t>
            </w:r>
          </w:p>
        </w:tc>
      </w:tr>
      <w:tr>
        <w:trPr>
          <w:trHeight w:val="34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nám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7:00Z</dcterms:created>
  <dc:creator>Petr Husar</dc:creator>
  <dc:description/>
  <cp:keywords/>
  <dc:language>en-US</dc:language>
  <cp:lastModifiedBy>Windows User</cp:lastModifiedBy>
  <dcterms:modified xsi:type="dcterms:W3CDTF">2012-11-30T20:39:00Z</dcterms:modified>
  <cp:revision>3</cp:revision>
  <dc:subject/>
  <dc:title>TEST 4</dc:title>
</cp:coreProperties>
</file>