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</w:rPr>
      </w:pPr>
      <w:r>
        <w:rPr>
          <w:b/>
          <w:sz w:val="28"/>
        </w:rPr>
        <w:t>5. PRIMA – VŠEOBECNÝ TEST – ŘEŠE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Vladimír Remek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MFF Karlovy Vary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H. Ch. Andersen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Ezop, Krylov, La Fontain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O Golemovi, O Horymírovi, Libuše, Dívčí válka,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Mont Blanc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Karlem IV. v roce 1348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Stavby jsou vysoké, štíhlé, okna také…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Dunaj, Rýn, Seina, Labe,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B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9:55:00Z</dcterms:created>
  <dc:creator>..</dc:creator>
  <dc:description/>
  <dc:language>en-US</dc:language>
  <cp:lastModifiedBy>..</cp:lastModifiedBy>
  <dcterms:modified xsi:type="dcterms:W3CDTF">2001-11-22T19:55:00Z</dcterms:modified>
  <cp:revision>1</cp:revision>
  <dc:subject/>
  <dc:title>5</dc:title>
</cp:coreProperties>
</file>