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8"/>
          <w:szCs w:val="48"/>
        </w:rPr>
        <w:t xml:space="preserve">TEST    J5-A / 05    </w:t>
      </w:r>
      <w:r>
        <w:rPr>
          <w:b/>
          <w:caps/>
          <w:sz w:val="48"/>
          <w:szCs w:val="48"/>
        </w:rPr>
        <w:t>český jazyk</w:t>
      </w:r>
    </w:p>
    <w:p>
      <w:pPr>
        <w:pStyle w:val="Heading1"/>
        <w:rPr>
          <w:b w:val="false"/>
          <w:b w:val="false"/>
          <w:caps/>
          <w:sz w:val="52"/>
          <w:szCs w:val="52"/>
        </w:rPr>
      </w:pPr>
      <w:r>
        <w:rPr>
          <w:b w:val="false"/>
          <w:caps/>
          <w:sz w:val="52"/>
          <w:szCs w:val="5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TEST 5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Vysvětlete význam rčení: Nechat někoho na holičkách.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Doplňte: Je to drz- a vyz-vav- člověk. Stará –kušenost nás učí, že nesm-me přep-nat naše síl-. Poučky, jimž jsem se učil na-paměť, jsem brz- zapom-l. Připadal si jako na motýl-ch křídlech. Nesm-l si p-jčit bratrov- knihy.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Doplňte správný tvar číslovek: (Dva) žákům byla udělena pochvala. Jel se (tři) kamarády na výlet. Včera jsme se museli obejít bez (tři) kamarádů. Přímka prochází (dva) body.</w:t>
            </w:r>
          </w:p>
        </w:tc>
      </w:tr>
      <w:tr>
        <w:trPr>
          <w:trHeight w:val="357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Jakými slovními druhy mohou být slova: mezi, místo, nemocný</w:t>
            </w:r>
          </w:p>
        </w:tc>
      </w:tr>
      <w:tr>
        <w:trPr>
          <w:trHeight w:val="385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Určete ve větách podmět a přísudek: Nikdo mi nic nezakazoval. Učebnice a sešity ležely na lavici. Svět se pomalu mění. Hledal tě tu nějaký člověk.</w:t>
            </w:r>
          </w:p>
        </w:tc>
      </w:tr>
      <w:tr>
        <w:trPr>
          <w:trHeight w:val="385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Určete u sloves mluvnické významy: Seděli vzpřímeně jako sochy. Pořádně cvičte, abyste se připravili na závod.</w:t>
            </w:r>
          </w:p>
        </w:tc>
      </w:tr>
    </w:tbl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b/>
                <w:sz w:val="44"/>
                <w:szCs w:val="44"/>
                <w:u w:val="single"/>
              </w:rPr>
              <w:t>Řešení: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Někomu nepomoci. Nechat někoho samotného, když nás potřebuje.1b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drzý, vyzývavý, zkušenost, nesmíme, přepínat, síly, nazpaměť, brzy, zapomněl, motýlích, nesměl, půjčit, bratrovy 2b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Dvěma, třemi, tří, dvěma 2b</w:t>
            </w:r>
          </w:p>
        </w:tc>
      </w:tr>
      <w:tr>
        <w:trPr>
          <w:trHeight w:val="669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místo-podst. jm., předložka, mezi-podst. jm., příslovec, předložka, nemocný-příd. jm., podst. jm. 3b</w:t>
            </w:r>
          </w:p>
        </w:tc>
      </w:tr>
      <w:tr>
        <w:trPr>
          <w:trHeight w:val="337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Nikdo nezakazoval, učebnice a sešity ležely, svět se mění, hledal člověk 4b</w:t>
            </w:r>
          </w:p>
        </w:tc>
      </w:tr>
      <w:tr>
        <w:trPr>
          <w:trHeight w:val="337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seděli-3.os.,mn.č.,čas min., zp. ozn., cvičte-2.os. ,mn. č., zp. rozkaz., připravili byste se-2. os., mn. č., čas min., zp. podm. 3b</w:t>
            </w:r>
          </w:p>
        </w:tc>
      </w:tr>
    </w:tbl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tbl>
      <w:tblPr>
        <w:tblW w:w="7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228"/>
        <w:gridCol w:w="870"/>
        <w:gridCol w:w="870"/>
        <w:gridCol w:w="590"/>
        <w:gridCol w:w="590"/>
        <w:gridCol w:w="590"/>
      </w:tblGrid>
      <w:tr>
        <w:trPr>
          <w:trHeight w:val="375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44"/>
                <w:szCs w:val="44"/>
                <w:u w:val="single"/>
              </w:rPr>
              <w:t>Hodnocení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ody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-0</w:t>
            </w:r>
          </w:p>
        </w:tc>
      </w:tr>
      <w:tr>
        <w:trPr>
          <w:trHeight w:val="34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  <w:u w:val="singl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námk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7:48:00Z</dcterms:created>
  <dc:creator>Petr Husar</dc:creator>
  <dc:description/>
  <cp:keywords/>
  <dc:language>en-US</dc:language>
  <cp:lastModifiedBy>Windows User</cp:lastModifiedBy>
  <dcterms:modified xsi:type="dcterms:W3CDTF">2012-11-30T20:42:00Z</dcterms:modified>
  <cp:revision>3</cp:revision>
  <dc:subject/>
  <dc:title>TEST 5</dc:title>
</cp:coreProperties>
</file>