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TEST    5C/ 02    </w:t>
      </w:r>
      <w:r>
        <w:rPr>
          <w:b/>
          <w:caps/>
          <w:sz w:val="48"/>
          <w:szCs w:val="48"/>
        </w:rPr>
        <w:t>český jazyk - ZADÁNÍ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PRIMA - DOPLŇOVAČK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 Včera jsem vedle v-zdu do garáže ob-v-l opuštěného psa. Nem-l obojek, třásl se a v-padal s/zb-dovaně. Ob-toval jsem peníze na zmrzl-nu a ob-dnal mu u stánku klobás-. Zvedl sv-šený ocas a radostně v-skočil. V-m-slel jsem mu jméno a v-noval ho mam-nce. Ta ho radostně uv-tala a hne- mu připrav-la pel-šek. Od té dob- , co b-dl- s nám-, je v b-tě veselo. O-čas něco ro-kousá,  tu něco rozb-je, ale mam-nka se na něj um- zlob-t jen chv-l-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. ROZBOR – ZADÁ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Fantazie některých národů byla obdivuhodná. Domnívaly se například, že rovná Země spočívá na hřbetech čtyř slonů a ti stojí na krunýři obrovské želvy plující v oceánu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Uvedený text se skládá ze dvou větných celků. Označ u každého, zda se jedná o větu jednoduchou či o souvětí, u souvětí urči počet vět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U všech vět vyhledej a napiš základní skladební dvojice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Odůvodni pravopis slov: domnívaly se, Země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Vyskytuje se v textu slovo, které je cizího původu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Uveď synonyma ke slovům: spočívá, obdivuhodn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Jakým způsobem vzniklo slovo obdivuhodná, jak mu říkáme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Urči mluvnické kategorie u slov: krunýři, rovná, stojí</w:t>
            </w:r>
          </w:p>
        </w:tc>
      </w:tr>
      <w:tr>
        <w:trPr>
          <w:trHeight w:val="22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Vymysli větu, v níž dodržíš uvedené pořadí slovních druhů: 3 2 1 5 7 4 1 1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Napiš krátkou zprávu (3 řádky) o chystaném divadelním představení vaší školy.</w:t>
            </w:r>
          </w:p>
        </w:tc>
      </w:tr>
      <w:tr>
        <w:trPr>
          <w:trHeight w:val="47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Utvoř příbuzná slova (nejméně 4) ke kořenům: - květ -  ,  - cest –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TEST    5C/ 02    </w:t>
      </w:r>
      <w:r>
        <w:rPr>
          <w:b/>
          <w:caps/>
          <w:sz w:val="48"/>
          <w:szCs w:val="48"/>
        </w:rPr>
        <w:t>český jazyk - ŘEŠENÍ</w:t>
      </w:r>
    </w:p>
    <w:p>
      <w:pPr>
        <w:pStyle w:val="Normal"/>
        <w:rPr>
          <w:b/>
          <w:b/>
          <w:bCs/>
          <w:caps/>
          <w:sz w:val="28"/>
          <w:szCs w:val="48"/>
        </w:rPr>
      </w:pPr>
      <w:r>
        <w:rPr>
          <w:b/>
          <w:bCs/>
          <w:caps/>
          <w:sz w:val="28"/>
          <w:szCs w:val="4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. </w:t>
            </w:r>
            <w:r>
              <w:rPr>
                <w:b/>
                <w:sz w:val="28"/>
              </w:rPr>
              <w:t>PRIMA – DOPLŇOVAČK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br/>
              <w:t xml:space="preserve">     Včera jsem vedle vjezdu do garáže objevil  opuštěného psa. Neměl obojek, třásl se a vypadal  zbědovaně. Obětoval jsem peníze na zmrzlinu a objednal mu u stánku klobásy. Zvedl svěšený ocas a radostně vyskočil. Vymyslel jsem mu jméno a věnoval ho mamince. Ta ho radostně uvítala a hned mu připravila pelíšek. Od té doby , co bydlí s námi, je v bytě veselo. Občas něco rozkouše,  tu něco rozbije, ale maminka se na něj umí zlobit jen chvíli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. ROZBOR – ŘEŠENÍ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Fantazie některých národů byla obdivuhodná. Domnívaly se například, že rovná Země spočívá na hřbetech čtyř slonů a ti stojí na krunýři obrovské želvy plující v oceánu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1. (1,5b)   1. věta je jednoduchá, druhé je souvětí - složené ze tří vět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2. (2b)   fantazie byla obdivuhodná, (ony) se domnívaly, Země spočívá, ti stojí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3. (2b)   domnívaly se – podmět (národy) r. muž.než., Země – název planety, vlastní jméno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4. (0,5b)    fantazie</w:t>
            </w:r>
          </w:p>
        </w:tc>
      </w:tr>
      <w:tr>
        <w:trPr>
          <w:trHeight w:val="499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5. (1b)   spočívá – leží, stojí, nachází se</w:t>
            </w:r>
          </w:p>
          <w:p>
            <w:pPr>
              <w:pStyle w:val="TextBody"/>
              <w:spacing w:before="0" w:after="0"/>
              <w:rPr/>
            </w:pPr>
            <w:r>
              <w:rPr/>
              <w:t>obdivuhodná – senzační, skvostná, úžasná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6. (1b)</w:t>
              <w:tab/>
              <w:t xml:space="preserve">   složením slov (hodná obdivu), jedná se o složeninu – slovo složené</w:t>
            </w:r>
          </w:p>
        </w:tc>
      </w:tr>
      <w:tr>
        <w:trPr>
          <w:trHeight w:val="888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7. (3b)   (na) krunýři – 6.p., č.j., r. muž.než., vz. Stroj</w:t>
            </w:r>
          </w:p>
          <w:p>
            <w:pPr>
              <w:pStyle w:val="TextBody"/>
              <w:spacing w:before="0" w:after="0"/>
              <w:rPr/>
            </w:pPr>
            <w:r>
              <w:rPr/>
              <w:t>rovná – 1.p., 4.j., r. žen., vz. mladý</w:t>
            </w:r>
          </w:p>
          <w:p>
            <w:pPr>
              <w:pStyle w:val="TextBody"/>
              <w:spacing w:before="0" w:after="0"/>
              <w:rPr/>
            </w:pPr>
            <w:r>
              <w:rPr/>
              <w:t>stojí – 3. os., č. j., čas přít., ozn.zp.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8. (1b)   Můj mladší bratr dostal k desátým narozeninám koloběžku.</w:t>
            </w:r>
          </w:p>
        </w:tc>
      </w:tr>
      <w:tr>
        <w:trPr>
          <w:trHeight w:val="694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9. (1b)   Dne 20.prosince proběhlo divadelní představení žáků naší školy. Jeho tématem byly vánoční zvyky v evropských zemích. Představení se podařilo a všem se líbilo.</w:t>
            </w:r>
          </w:p>
        </w:tc>
      </w:tr>
      <w:tr>
        <w:trPr>
          <w:trHeight w:val="62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t>10. (2b)   květina, květináč, květinářka, květen,  Květoslava, okvětní</w:t>
            </w:r>
          </w:p>
          <w:p>
            <w:pPr>
              <w:pStyle w:val="TextBody"/>
              <w:spacing w:before="0" w:after="0"/>
              <w:rPr/>
            </w:pPr>
            <w:r>
              <w:rPr/>
              <w:t>cesta, cestovatel, přicestovat, cestář, cestička, pocestný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iktát, doplňovačka, oprava textu  15b – za každou chybu se 1 bod odečít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ozbor 15 bodů – viz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Body z obou částí se sečtou a v tabulce si najdete odpovídající hodnoce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0 –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 -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7 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12">
    <w:name w:val="Normal Times 12"/>
    <w:basedOn w:val="TextBody"/>
    <w:qFormat/>
    <w:pPr>
      <w:widowControl w:val="false"/>
      <w:autoSpaceDE w:val="false"/>
      <w:spacing w:before="0" w:after="0"/>
    </w:pPr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6:16:00Z</dcterms:created>
  <dc:creator>Petr Husar</dc:creator>
  <dc:description/>
  <cp:keywords/>
  <dc:language>en-US</dc:language>
  <cp:lastModifiedBy>Windows User</cp:lastModifiedBy>
  <dcterms:modified xsi:type="dcterms:W3CDTF">2012-11-30T20:27:00Z</dcterms:modified>
  <cp:revision>4</cp:revision>
  <dc:subject/>
  <dc:title>TEST    4-5/ 01    ČESKÝ JAZYK</dc:title>
</cp:coreProperties>
</file>