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48"/>
          <w:szCs w:val="48"/>
        </w:rPr>
      </w:pPr>
      <w:r>
        <w:rPr>
          <w:b/>
          <w:sz w:val="48"/>
          <w:szCs w:val="48"/>
        </w:rPr>
        <w:t xml:space="preserve">TEST    5C/ 03    </w:t>
      </w:r>
      <w:r>
        <w:rPr>
          <w:b/>
          <w:caps/>
          <w:sz w:val="48"/>
          <w:szCs w:val="48"/>
        </w:rPr>
        <w:t>český jazyk - ZADÁNÍ</w:t>
      </w:r>
    </w:p>
    <w:p>
      <w:pPr>
        <w:pStyle w:val="Normal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3. </w:t>
            </w:r>
            <w:r>
              <w:rPr>
                <w:b/>
                <w:sz w:val="28"/>
              </w:rPr>
              <w:t>PRIMA – OPRAVA TEXTU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br/>
              <w:t xml:space="preserve">     </w:t>
            </w:r>
            <w:r>
              <w:rPr>
                <w:b/>
                <w:sz w:val="28"/>
              </w:rPr>
              <w:t xml:space="preserve">     </w:t>
            </w:r>
            <w:r>
              <w:rPr/>
              <w:t>Po sylnici vedoucý z Córdoby do Saledalu jel dostavňík. Černý nátěr bil jiš oprýskaný, ale koně bily nádherný. Dva páry skvjelích vranníků jejichž hříva se leskla a divoce poletovala. Nerostřepený řemýnek byče svjetčil o tom, že jej kočí používal velmy zřítka. Jenom tehdy, kdyš jeho bistré uši uslyšeli dupot koní horských lupyčů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Starý Green se nikdy nezmílil. Pokaždé, kdyš uslyšel zvuk kopit, vitáhl byč a pohladil řemýnkem pravou klysnu po hřbetě. Nastala jízda, na kterou nikdo z cestujícých do smrti nezapoměl. Starý Green byl se svým zpřežením povjestný po celém kra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3. ROZBOR – ZADÁNÍ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Než se mohli spolubojovníci zeptat, co zamýšlí, byl již zpět s náručí nějakých rostlin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Zapiš uvedenou větu větným vzorcem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Urči ve větě slovní druhy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Urči mluvnické kategorie u slov náručí, rostlin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Napiš slova podřazená ke slovu rostliny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Proveď slovotvorný rozbor u slova zamýšlí</w:t>
            </w:r>
          </w:p>
        </w:tc>
      </w:tr>
      <w:tr>
        <w:trPr>
          <w:trHeight w:val="546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6. Rozhodni, kdy se píše –z- a kdy –zz-: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Be-ubý, ro-uřený, be-odkladný, ro-lobený</w:t>
            </w:r>
          </w:p>
        </w:tc>
      </w:tr>
      <w:tr>
        <w:trPr>
          <w:trHeight w:val="1096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Od slovesa tancovat utvoř tyto tvary:</w:t>
            </w:r>
          </w:p>
          <w:p>
            <w:pPr>
              <w:pStyle w:val="TextBody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os., mn.č., čas přít.</w:t>
            </w:r>
          </w:p>
          <w:p>
            <w:pPr>
              <w:pStyle w:val="TextBody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os., jed. č., čas minulý</w:t>
            </w:r>
          </w:p>
          <w:p>
            <w:pPr>
              <w:pStyle w:val="TextBody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os., mn.č. čas bud.</w:t>
            </w:r>
          </w:p>
        </w:tc>
      </w:tr>
      <w:tr>
        <w:trPr>
          <w:trHeight w:val="107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Doplň přirovnání</w:t>
            </w:r>
          </w:p>
          <w:p>
            <w:pPr>
              <w:pStyle w:val="TextBody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ervený jako ----------</w:t>
            </w:r>
          </w:p>
          <w:p>
            <w:pPr>
              <w:pStyle w:val="TextBody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luchý jako ----------</w:t>
            </w:r>
          </w:p>
          <w:p>
            <w:pPr>
              <w:pStyle w:val="TextBody"/>
              <w:spacing w:before="0" w:after="0"/>
              <w:ind w:left="360" w:hanging="0"/>
              <w:rPr/>
            </w:pPr>
            <w:r>
              <w:rPr>
                <w:sz w:val="28"/>
                <w:szCs w:val="28"/>
              </w:rPr>
              <w:t>řve jako ----------</w:t>
            </w:r>
          </w:p>
        </w:tc>
      </w:tr>
      <w:tr>
        <w:trPr>
          <w:trHeight w:val="477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Rozřaď uvedená slova na jednoznačná a mnohoznačná: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ána, rýma, lístek, rameno, pošťák, diktát, podmět, klíček</w:t>
            </w:r>
          </w:p>
        </w:tc>
      </w:tr>
      <w:tr>
        <w:trPr>
          <w:trHeight w:val="291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Popiš (max. 5 řádků) růži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caps/>
          <w:sz w:val="48"/>
          <w:szCs w:val="48"/>
        </w:rPr>
      </w:pPr>
      <w:r>
        <w:rPr>
          <w:b/>
          <w:sz w:val="48"/>
          <w:szCs w:val="48"/>
        </w:rPr>
        <w:t xml:space="preserve">TEST    5C/ 03    </w:t>
      </w:r>
      <w:r>
        <w:rPr>
          <w:b/>
          <w:caps/>
          <w:sz w:val="48"/>
          <w:szCs w:val="48"/>
        </w:rPr>
        <w:t>český jazyk - ŘEŠENÍ</w:t>
      </w:r>
    </w:p>
    <w:p>
      <w:pPr>
        <w:pStyle w:val="Normal"/>
        <w:rPr>
          <w:b/>
          <w:b/>
          <w:bCs/>
          <w:caps/>
          <w:sz w:val="28"/>
          <w:szCs w:val="48"/>
        </w:rPr>
      </w:pPr>
      <w:r>
        <w:rPr>
          <w:b/>
          <w:bCs/>
          <w:caps/>
          <w:sz w:val="28"/>
          <w:szCs w:val="4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3. </w:t>
            </w:r>
            <w:r>
              <w:rPr>
                <w:b/>
                <w:sz w:val="28"/>
              </w:rPr>
              <w:t>PRIMA – OPRAVA TEXTU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br/>
              <w:t>Po silnici vedoucí z Córdoby do Saledalu jel dostavník. Černý nátěr byl již oprýskaný, ale koně byli nádherní. Dva páry skvělých vraníků, jejichž hříva se leskla a divoce poletovala. Neroztřepený řemínek biče svědčil o tom, že jej kočí používal velmi zřídka. Jenom tehdy, když jeho bystré uši uslyšely dupot koní horských lupičů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Starý Green se nikdy nezmýlil. Pokaždé, když uslyšel zvuk kopyt, vytáhl bič a pohladil řemínkem pravou klisnu po hřbetě. Nastala jízda, na kterou nikdo z cestujících do smrti nezapomněl. Starý Green byl se svým spřežením pověstný po celém kra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3. ROZBOR – ŘEŠENÍ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Než se mohli spolubojovníci zeptat, co zamýšlí, byl již zpět s náručí nějakých rostlin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(1b) </w:t>
              <w:tab/>
              <w:t>Než V1, co V2, V3</w:t>
            </w:r>
          </w:p>
        </w:tc>
      </w:tr>
      <w:tr>
        <w:trPr>
          <w:trHeight w:val="712" w:hRule="exac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(2b) </w:t>
              <w:tab/>
              <w:t>Než(8) se(3) mohli(5) spolubojovníci(1) zeptat(5), co(3) zamýšlí(5), byl(5) již(6) zpět(6) s(7) náručí(1) nějakých(3) rostlin(1).</w:t>
            </w:r>
          </w:p>
        </w:tc>
      </w:tr>
      <w:tr>
        <w:trPr>
          <w:trHeight w:val="340" w:hRule="exac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3.(2b) </w:t>
              <w:tab/>
              <w:t>náručí – 7.p., č.j., r.žen., vz. píseň</w:t>
            </w:r>
          </w:p>
        </w:tc>
      </w:tr>
      <w:tr>
        <w:trPr>
          <w:trHeight w:val="340" w:hRule="exac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ab/>
              <w:t>rostlin – 2.p., č.mn., r.žen., vz. žena</w:t>
            </w:r>
          </w:p>
        </w:tc>
      </w:tr>
      <w:tr>
        <w:trPr>
          <w:trHeight w:val="237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(1b) </w:t>
              <w:tab/>
              <w:t>tráva, tulipán, maceška, kaktus,….</w:t>
            </w:r>
          </w:p>
        </w:tc>
      </w:tr>
      <w:tr>
        <w:trPr>
          <w:trHeight w:val="340" w:hRule="exac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(1b) </w:t>
              <w:tab/>
              <w:t>za – předpona, mýšl – kořen, í – koncovka</w:t>
            </w:r>
          </w:p>
        </w:tc>
      </w:tr>
      <w:tr>
        <w:trPr>
          <w:trHeight w:val="283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(2b) </w:t>
              <w:tab/>
              <w:t>bezzubý, rozzuřený, bezodkladný, rozzlobený</w:t>
            </w:r>
          </w:p>
        </w:tc>
      </w:tr>
      <w:tr>
        <w:trPr>
          <w:trHeight w:val="340" w:hRule="exac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(1,5b) a) tancujeme  b) tancoval(a) jsi  c) budete tancovat</w:t>
            </w:r>
          </w:p>
        </w:tc>
      </w:tr>
      <w:tr>
        <w:trPr>
          <w:trHeight w:val="340" w:hRule="exac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(1,5b) a) červený jako rak</w:t>
              <w:tab/>
              <w:t>b) hluchý jako tetřev, poleno</w:t>
              <w:tab/>
              <w:t xml:space="preserve">   c) řve jako lev, pavián</w:t>
            </w:r>
          </w:p>
        </w:tc>
      </w:tr>
      <w:tr>
        <w:trPr>
          <w:trHeight w:val="621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(1b) </w:t>
              <w:tab/>
              <w:t>jednoznačná: rýma, pošťák, podmět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mnohoznačná: rána, lístek, rameno, diktát, klíček</w:t>
            </w:r>
          </w:p>
        </w:tc>
      </w:tr>
      <w:tr>
        <w:trPr>
          <w:trHeight w:val="351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(2b) různá řešení</w:t>
              <w:tab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Hodnocení:</w:t>
            </w:r>
            <w:r>
              <w:rPr/>
              <w:t xml:space="preserve"> 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Diktát, doplňovačka, oprava textu  15b – za každou chybu se 1 bod odečítá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Rozbor 15 bodů – viz řešení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Body z obou částí se sečtou a v tabulce si najdete odpovídající hodnocení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10" w:type="dxa"/>
        <w:jc w:val="left"/>
        <w:tblInd w:w="1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44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bod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rPr/>
            </w:pPr>
            <w:r>
              <w:rPr/>
              <w:t>Známk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30 –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24 -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7 -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0 -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4 –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imes12">
    <w:name w:val="Normal Times 12"/>
    <w:basedOn w:val="TextBody"/>
    <w:qFormat/>
    <w:pPr>
      <w:widowControl w:val="false"/>
      <w:autoSpaceDE w:val="false"/>
      <w:spacing w:before="0" w:after="0"/>
    </w:pPr>
    <w:rPr>
      <w:rFonts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16:25:00Z</dcterms:created>
  <dc:creator>Petr Husar</dc:creator>
  <dc:description/>
  <cp:keywords/>
  <dc:language>en-US</dc:language>
  <cp:lastModifiedBy>Windows User</cp:lastModifiedBy>
  <dcterms:modified xsi:type="dcterms:W3CDTF">2012-11-30T20:33:00Z</dcterms:modified>
  <cp:revision>4</cp:revision>
  <dc:subject/>
  <dc:title>TEST    4-5/ 01    ČESKÝ JAZYK</dc:title>
</cp:coreProperties>
</file>