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 xml:space="preserve">TEST    4-5/ 04    </w:t>
      </w:r>
      <w:r>
        <w:rPr>
          <w:b/>
          <w:caps/>
          <w:sz w:val="48"/>
          <w:szCs w:val="48"/>
        </w:rPr>
        <w:t>český jazyk</w:t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 DOPLŇOVAČKA – ZADÁ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 xml:space="preserve">Káťa netrp-livě v-hl-ží bab-čku. Barevné kul-čky se ro(s/z)s-pal- po zem-. Cestující se v-hrnul-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 ob-mnými zavazadl-. Pac-ent zůstal v bezv-dom-. V-děl- jsme lv-, ale páv- se schoval-. Před tabul- </w:t>
            </w:r>
          </w:p>
          <w:p>
            <w:pPr>
              <w:pStyle w:val="Normal"/>
              <w:jc w:val="both"/>
              <w:rPr/>
            </w:pPr>
            <w:r>
              <w:rPr/>
              <w:t>na něj padal- mdlob-. Večer se zvedl- obrovské vlny. Nov-ny vždy nepodával- pravdivé (s/z)práv-. Ostrov-  opl-val- bohatstv-m. O Vel-konoc-ch barv-me krasl-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7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 ROZBOR – ZADÁNÍ</w:t>
            </w:r>
          </w:p>
        </w:tc>
      </w:tr>
      <w:tr>
        <w:trPr>
          <w:trHeight w:val="34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0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. Vyber z nabídky větu jednoduchou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čer jsme přijeli unavení, tak jsme šli hned spá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áno nás probudilo hřejivé slunce a zpěv ptáků v zahradě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s se najednou utrhl a rozběhl se k nedalekému jezírku.</w:t>
            </w:r>
          </w:p>
        </w:tc>
      </w:tr>
      <w:tr>
        <w:trPr>
          <w:trHeight w:val="110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. Doplň správné podměty:</w:t>
            </w:r>
          </w:p>
          <w:p>
            <w:pPr>
              <w:pStyle w:val="Normal"/>
              <w:rPr/>
            </w:pPr>
            <w:r>
              <w:rPr/>
              <w:t xml:space="preserve">    ……………</w:t>
            </w:r>
            <w:r>
              <w:rPr/>
              <w:t xml:space="preserve">.. dostaly  vysvědčení. ……………….čekaly na parkovišti. </w:t>
            </w:r>
          </w:p>
          <w:p>
            <w:pPr>
              <w:pStyle w:val="Normal"/>
              <w:rPr/>
            </w:pPr>
            <w:r>
              <w:rPr/>
              <w:t xml:space="preserve">    ……………</w:t>
            </w:r>
            <w:r>
              <w:rPr/>
              <w:t>.. hráli na kytary.  ………………..právě rozkvétala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děti, autobusy, poupata, studenti)</w:t>
            </w:r>
          </w:p>
        </w:tc>
      </w:tr>
      <w:tr>
        <w:trPr>
          <w:trHeight w:val="33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. Vyber slova mnohoznačná: kohoutek, přísudek, zámek, telefon, rameno</w:t>
            </w:r>
          </w:p>
        </w:tc>
      </w:tr>
      <w:tr>
        <w:trPr>
          <w:trHeight w:val="110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. Dej do správného tvaru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díme letící (holub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ijede z (Boleslav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ěkování (cestovatel)</w:t>
            </w:r>
          </w:p>
        </w:tc>
      </w:tr>
      <w:tr>
        <w:trPr>
          <w:trHeight w:val="31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5. K následujícím slovům napiš slovo nadřazené: pantofle, mokasíny, cvičky, kozačky, dřeváky</w:t>
            </w:r>
          </w:p>
        </w:tc>
      </w:tr>
      <w:tr>
        <w:trPr>
          <w:trHeight w:val="88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6. Doplň ve větách čárky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emohl jsem domů protože jsem si zapomněl klíče. Když je doma nejraději spí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nes večer nemohu ale zítra mám volno.</w:t>
            </w:r>
          </w:p>
        </w:tc>
      </w:tr>
      <w:tr>
        <w:trPr>
          <w:trHeight w:val="34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7. Ke slovům nespisovným napište slova spisovná: fotr, zdejchnout se, flaška, čédina</w:t>
            </w:r>
          </w:p>
        </w:tc>
      </w:tr>
      <w:tr>
        <w:trPr>
          <w:trHeight w:val="36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8. Uvedené slovesné tvary napiš v infinitivu: pospíchej, nahraje, namlouval, představuje</w:t>
            </w:r>
          </w:p>
        </w:tc>
      </w:tr>
      <w:tr>
        <w:trPr>
          <w:trHeight w:val="33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9. Napiš slova podobného významu: běžet, snad, krůpěj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TEST    4-5/ 04    </w:t>
      </w:r>
      <w:r>
        <w:rPr>
          <w:b/>
          <w:caps/>
          <w:sz w:val="48"/>
          <w:szCs w:val="48"/>
        </w:rPr>
        <w:t>český jazyk</w:t>
      </w:r>
    </w:p>
    <w:p>
      <w:pPr>
        <w:pStyle w:val="Normal"/>
        <w:rPr>
          <w:b/>
          <w:b/>
          <w:bCs/>
          <w:caps/>
          <w:sz w:val="28"/>
          <w:szCs w:val="48"/>
        </w:rPr>
      </w:pPr>
      <w:r>
        <w:rPr>
          <w:b/>
          <w:bCs/>
          <w:caps/>
          <w:sz w:val="28"/>
          <w:szCs w:val="4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 DOPLŇOVAČKA – ŘEŠE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Káťa netrpělivě vyhlíží babičku. Barevné kuličky se rozsypaly po zemi. Cestující se vyhrnuli s objemnými zavazadly. Pacient zůstal v bezvědomí. Viděli jsme lvy, ale pávi se schovali. Před tabulí na něj padaly mdloby. Večer se zvedly obrovské vlny. Noviny vždy nepodávaly pravdivé zprávy. Ostrovy oplývaly bohatstvím. O Velikonocích barvíme krasl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4. ROZBOR – ŘEŠE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. (1b)</w:t>
              <w:tab/>
              <w:t>b</w:t>
            </w:r>
          </w:p>
        </w:tc>
      </w:tr>
      <w:tr>
        <w:trPr>
          <w:trHeight w:val="52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. (2b)</w:t>
              <w:tab/>
              <w:t xml:space="preserve">Děti dostaly vysvědčení. Autobusy čekaly na parkovišti. Studenti hráli na kytary.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oupata právě rozkvétala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. (1b)</w:t>
              <w:tab/>
              <w:t>kohoutek, zámek, rameno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. (2b)</w:t>
              <w:tab/>
              <w:t>holuby, Boleslavi, cestovateli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5. (1b)</w:t>
              <w:tab/>
              <w:t>obuv, boty</w:t>
            </w:r>
          </w:p>
        </w:tc>
      </w:tr>
      <w:tr>
        <w:trPr>
          <w:trHeight w:val="54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6. (3b)</w:t>
              <w:tab/>
              <w:t>Nemohl jsem domů, protože jsem si zapomněl klíče. Když je doma, nejraději spí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nes večer nemohu, ale zítra mám volno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7. (2b)</w:t>
              <w:tab/>
              <w:t>otec, táta; utéct, odejít; láhev; český jazyk, čeština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8. (2b)</w:t>
              <w:tab/>
              <w:t>pospíchat, nahrát, namlouvat, představovat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9. (1b)</w:t>
              <w:tab/>
              <w:t>utíkat, asi, kapka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Hodnocení:</w:t>
            </w:r>
            <w:r>
              <w:rPr/>
              <w:t xml:space="preserve">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Diktát, doplňovačka, oprava textu  15b – za každou chybu se 1 bod odečítá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Rozbor 15 bodů – viz řeše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Body z obou částí se sečtou a v tabulce si najdete odpovídající hodnocení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10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bod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/>
              <w:t>Známk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0 –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4 -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7 -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 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4 –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es12">
    <w:name w:val="Normal Times 12"/>
    <w:basedOn w:val="TextBody"/>
    <w:qFormat/>
    <w:pPr>
      <w:widowControl w:val="false"/>
      <w:autoSpaceDE w:val="false"/>
      <w:spacing w:before="0" w:after="0"/>
    </w:pPr>
    <w:rPr>
      <w:rFonts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0:08:00Z</dcterms:created>
  <dc:creator>Petr Husar</dc:creator>
  <dc:description/>
  <cp:keywords/>
  <dc:language>en-US</dc:language>
  <cp:lastModifiedBy>Windows User</cp:lastModifiedBy>
  <cp:lastPrinted>2004-10-14T20:51:00Z</cp:lastPrinted>
  <dcterms:modified xsi:type="dcterms:W3CDTF">2012-11-30T20:37:00Z</dcterms:modified>
  <cp:revision>3</cp:revision>
  <dc:subject/>
  <dc:title>TEST    4-5/ 01    ČESKÝ JAZYK</dc:title>
</cp:coreProperties>
</file>