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/>
        <w:t>(5. třída - série D)</w:t>
        <w:tab/>
        <w:tab/>
        <w:tab/>
      </w:r>
      <w:r>
        <w:rPr>
          <w:b/>
          <w:bCs/>
          <w:sz w:val="52"/>
          <w:szCs w:val="52"/>
          <w:u w:val="single"/>
        </w:rPr>
        <w:t>PÍSEMKA  2</w:t>
        <w:br/>
      </w:r>
    </w:p>
    <w:p>
      <w:pPr>
        <w:pStyle w:val="Normal"/>
        <w:jc w:val="both"/>
        <w:rPr>
          <w:szCs w:val="36"/>
        </w:rPr>
      </w:pPr>
      <w:r>
        <w:object w:dxaOrig="4619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05pt;margin-top:38.45pt;width:205.7pt;height:115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340131" r:id="rId2"/>
        </w:object>
      </w:r>
      <w:r>
        <w:rPr>
          <w:szCs w:val="36"/>
        </w:rPr>
        <w:br/>
      </w:r>
      <w:r>
        <w:rPr>
          <w:b/>
          <w:bCs/>
          <w:szCs w:val="36"/>
        </w:rPr>
        <w:t>1.</w:t>
      </w:r>
      <w:r>
        <w:rPr>
          <w:szCs w:val="36"/>
        </w:rPr>
        <w:t xml:space="preserve"> Vymysli, podle jakého pravidla jsou doplňovány čísla do pyramidy, a doplň chybějící čísla do všech políček.</w:t>
      </w:r>
      <w:r>
        <w:rPr/>
        <w:br/>
        <w:br/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Urči celkovou délku vždy v menší jednotce :</w:t>
      </w:r>
    </w:p>
    <w:p>
      <w:pPr>
        <w:pStyle w:val="Normal"/>
        <w:rPr/>
      </w:pPr>
      <w:r>
        <w:rPr/>
      </w:r>
    </w:p>
    <w:p>
      <w:pPr>
        <w:pStyle w:val="Zkladntext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) 55 m a 250 000 cm </w:t>
        <w:tab/>
        <w:t>b) 1 700 mm a 25 dm</w:t>
        <w:br/>
        <w:t xml:space="preserve">c) 250 km a 12 000 000 dm </w:t>
        <w:tab/>
        <w:t xml:space="preserve">d) 123 m a 2 550 000 mm </w:t>
        <w:tab/>
        <w:t>e) 0,5 km a 5 555 000 000 mm</w:t>
        <w:br/>
        <w:br/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Urči, zda je větší číslo A nebo číslo B : </w:t>
        <w:br/>
        <w:t xml:space="preserve">A = (275 + 196 + 555) </w:t>
      </w:r>
      <w:r>
        <w:rPr/>
        <w:t>∙</w:t>
      </w:r>
      <w:r>
        <w:rPr>
          <w:rFonts w:cs="Times New Roman" w:ascii="Times New Roman" w:hAnsi="Times New Roman"/>
          <w:sz w:val="24"/>
        </w:rPr>
        <w:t xml:space="preserve"> (19 +27 + 33)  ; </w:t>
        <w:tab/>
        <w:t xml:space="preserve">B = (16 347 – 777 – 13 555 – 989) </w:t>
      </w:r>
      <w:r>
        <w:rPr/>
        <w:t>∙</w:t>
      </w:r>
      <w:r>
        <w:rPr>
          <w:rFonts w:cs="Times New Roman" w:ascii="Times New Roman" w:hAnsi="Times New Roman"/>
          <w:sz w:val="24"/>
        </w:rPr>
        <w:t xml:space="preserve"> (405 : 5)</w:t>
        <w:br/>
      </w:r>
    </w:p>
    <w:p>
      <w:pPr>
        <w:pStyle w:val="Zkladntext2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Urči přesný počet čtverců na obrázku (své řešení rozkresli do více obrázků tak, aby bylo zřetelné a jasné, které čtverce máš na mysli!)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Zkladntext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Zkladntext2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w:object w:dxaOrig="2376" w:dyaOrig="26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05pt;margin-top:-0.05pt;width:65.8pt;height:72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61035053" r:id="rId4"/>
        </w:object>
      </w:r>
    </w:p>
    <w:p>
      <w:pPr>
        <w:pStyle w:val="Zkladntext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Zkladntext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Zkladntext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Zkladntext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br/>
      </w:r>
    </w:p>
    <w:p>
      <w:pPr>
        <w:pStyle w:val="Zkladntext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>. Celá čísla od jedničky jsou propojena šipkami, jak je znázorněno na obrázku. Vymysli, jaké je propojení mezi čísly: a) 41, 42 a 43,  b) 141, 142  a 143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object w:dxaOrig="11137" w:dyaOrig="3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15pt;margin-top:-0.05pt;width:364.55pt;height:113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4495438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Jablka v prvním pytlíku měla hmotnost 1,75 kg, ve druhém o 700 g větší než v prvním pytlíku a ve třetím o 650 g menší než ve druhém. Jaká byla cena všech jablek, stojí-li 1kg 22Kč?</w:t>
      </w:r>
    </w:p>
    <w:p>
      <w:pPr>
        <w:pStyle w:val="Normal"/>
        <w:jc w:val="both"/>
        <w:rPr/>
      </w:pPr>
      <w:r>
        <w:rPr/>
        <w:br/>
        <w:t xml:space="preserve"> </w:t>
      </w:r>
    </w:p>
    <w:sectPr>
      <w:headerReference w:type="default" r:id="rId8"/>
      <w:type w:val="nextPage"/>
      <w:pgSz w:w="11906" w:h="16838"/>
      <w:pgMar w:left="567" w:right="566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9:13:00Z</dcterms:created>
  <dc:creator>..</dc:creator>
  <dc:description/>
  <cp:keywords/>
  <dc:language>en-US</dc:language>
  <cp:lastModifiedBy>Mirda a Lenicka</cp:lastModifiedBy>
  <cp:lastPrinted>2002-10-03T15:54:00Z</cp:lastPrinted>
  <dcterms:modified xsi:type="dcterms:W3CDTF">2014-08-08T10:10:00Z</dcterms:modified>
  <cp:revision>8</cp:revision>
  <dc:subject/>
  <dc:title>(5</dc:title>
</cp:coreProperties>
</file>