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Cs/>
        </w:rPr>
        <w:t>(5. třída – série E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2 -  ŘEŠENÍ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2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 Od čísla v levém políčku odečteme číslo v políčku pravém a výsledek zapíšeme do políčka o řádek níže!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469265</wp:posOffset>
                </wp:positionV>
                <wp:extent cx="193167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2"/>
                              <w:gridCol w:w="262"/>
                              <w:gridCol w:w="163"/>
                              <w:gridCol w:w="100"/>
                              <w:gridCol w:w="186"/>
                              <w:gridCol w:w="199"/>
                              <w:gridCol w:w="232"/>
                              <w:gridCol w:w="54"/>
                              <w:gridCol w:w="114"/>
                              <w:gridCol w:w="160"/>
                              <w:gridCol w:w="3"/>
                              <w:gridCol w:w="259"/>
                              <w:gridCol w:w="262"/>
                              <w:gridCol w:w="262"/>
                            </w:tblGrid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89.8pt;mso-wrap-distance-left:7.05pt;mso-wrap-distance-right:7.05pt;mso-wrap-distance-top:0pt;mso-wrap-distance-bottom:0pt;margin-top:36.9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304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"/>
                        <w:gridCol w:w="262"/>
                        <w:gridCol w:w="262"/>
                        <w:gridCol w:w="262"/>
                        <w:gridCol w:w="163"/>
                        <w:gridCol w:w="100"/>
                        <w:gridCol w:w="186"/>
                        <w:gridCol w:w="199"/>
                        <w:gridCol w:w="232"/>
                        <w:gridCol w:w="54"/>
                        <w:gridCol w:w="114"/>
                        <w:gridCol w:w="160"/>
                        <w:gridCol w:w="3"/>
                        <w:gridCol w:w="259"/>
                        <w:gridCol w:w="262"/>
                        <w:gridCol w:w="262"/>
                      </w:tblGrid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26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  <w:br/>
        <w:t xml:space="preserve">a) na milimetry: </w:t>
      </w:r>
      <w:r>
        <w:rPr>
          <w:b/>
        </w:rPr>
        <w:t>55 000 mm; 2 000 000 mm</w:t>
      </w:r>
      <w:r>
        <w:rPr/>
        <w:br/>
        <w:t xml:space="preserve">b) na kilogramy: </w:t>
      </w:r>
      <w:r>
        <w:rPr>
          <w:b/>
        </w:rPr>
        <w:t>3 000 kg; 25 kg</w:t>
      </w:r>
      <w:r>
        <w:rPr/>
        <w:br/>
        <w:t xml:space="preserve">c) na minuty: </w:t>
      </w:r>
      <w:r>
        <w:rPr>
          <w:b/>
        </w:rPr>
        <w:t>110 min; 150 min</w:t>
      </w:r>
      <w:r>
        <w:rPr/>
        <w:br/>
        <w:t xml:space="preserve">d) na litry: </w:t>
      </w:r>
      <w:r>
        <w:rPr>
          <w:b/>
        </w:rPr>
        <w:t>2 500 l, 10 l</w:t>
      </w:r>
    </w:p>
    <w:p>
      <w:pPr>
        <w:pStyle w:val="Normal"/>
        <w:rPr/>
      </w:pPr>
      <w:r>
        <w:rPr/>
        <w:t xml:space="preserve">e) na kilometry: </w:t>
      </w:r>
      <w:r>
        <w:rPr>
          <w:b/>
        </w:rPr>
        <w:t>250 km, 6,5 km</w:t>
      </w:r>
    </w:p>
    <w:p>
      <w:pPr>
        <w:pStyle w:val="Normal"/>
        <w:rPr/>
      </w:pPr>
      <w:r>
        <w:rP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  <w:t xml:space="preserve">A = (55 + 66 – 19) ∙ (19 +27 : 9)  </w:t>
      </w:r>
    </w:p>
    <w:p>
      <w:pPr>
        <w:pStyle w:val="Normal"/>
        <w:rPr/>
      </w:pPr>
      <w:r>
        <w:rPr/>
        <w:t xml:space="preserve">A = 102 ∙ (19 + 3)  … </w:t>
      </w:r>
      <w:r>
        <w:rPr>
          <w:color w:val="000000"/>
        </w:rPr>
        <w:t>POZOR! Přednost má dělení!</w:t>
      </w:r>
    </w:p>
    <w:p>
      <w:pPr>
        <w:pStyle w:val="Normal"/>
        <w:rPr/>
      </w:pPr>
      <w:r>
        <w:rPr/>
        <w:t xml:space="preserve">A = 102 ∙ 2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 ( 6 011 – 5 908 ) . (35 – 3 ∙ 4)</w:t>
      </w:r>
    </w:p>
    <w:p>
      <w:pPr>
        <w:pStyle w:val="Normal"/>
        <w:rPr/>
      </w:pPr>
      <w:r>
        <w:rPr/>
        <w:t>B = 103 ∙ (35 – 12) …</w:t>
      </w:r>
      <w:r>
        <w:rPr>
          <w:b/>
          <w:color w:val="FF0000"/>
        </w:rPr>
        <w:t xml:space="preserve"> </w:t>
      </w:r>
      <w:r>
        <w:rPr>
          <w:color w:val="000000"/>
        </w:rPr>
        <w:t>Přednost má násobení</w:t>
      </w:r>
      <w:r>
        <w:rPr>
          <w:b/>
          <w:color w:val="000000"/>
        </w:rPr>
        <w:t>!</w:t>
      </w:r>
    </w:p>
    <w:p>
      <w:pPr>
        <w:pStyle w:val="Normal"/>
        <w:rPr>
          <w:b/>
          <w:b/>
          <w:bCs/>
        </w:rPr>
      </w:pPr>
      <w:r>
        <w:rPr/>
        <w:t>B = 103 ∙ 23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MUSÍME DOPOČÍTÁVAT:</w:t>
      </w:r>
      <w:r>
        <w:rPr/>
        <w:br/>
        <w:t xml:space="preserve">V čísle B jsou oba činitele větší než v čísle A </w:t>
        <w:br/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>
          <w:b/>
          <w:bCs/>
        </w:rPr>
        <w:t>VĚTŠÍ JE ČÍSLO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  <w:tab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20955</wp:posOffset>
                </wp:positionV>
                <wp:extent cx="2319020" cy="109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čtverce ze 4 čtverečk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 čtverce z 9 čtverečk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 čtverce z 16 čtverečk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 čtverce z 25 čtverečk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 čtverce z 36 čtverečk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86.3pt;mso-wrap-distance-left:7.05pt;mso-wrap-distance-right:7.05pt;mso-wrap-distance-top:0pt;mso-wrap-distance-bottom:0pt;margin-top:1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850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čtverce ze 4 čtverečk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čtverce z 9 čtverečk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čtverce z 16 čtverečk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čtverce z 25 čtverečk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 čtverce z 36 čtverečk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</w:p>
    <w:tbl>
      <w:tblPr>
        <w:tblW w:w="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17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kup mamink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kg pomerančů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5 ∙ 24 Kč = 120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g jablek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2 ∙ 18 Kč = 36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g brambo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3 ∙   8 Kč = 24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rabice cukru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2 ∙ 40 Kč = 80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ásl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2 ∙ 32 Kč = 64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vajíček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 ∙ 3 Kč = 36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ytlíky hladké </w:t>
            </w:r>
          </w:p>
          <w:p>
            <w:pPr>
              <w:pStyle w:val="Normal"/>
              <w:rPr/>
            </w:pPr>
            <w:r>
              <w:rPr/>
              <w:t>mouk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3 ∙ 18 Kč = 54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rabice mlék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" w:hanging="0"/>
              <w:rPr/>
            </w:pPr>
            <w:r>
              <w:rPr/>
              <w:t>4 ∙ 16 Kč = 64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Kč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ylé peníz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Kč – 478 Kč = 522 Kč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kup tatínk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dlouhých hřebíků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160 ∙ 4 Kč = 640 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krátkých hřebíků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120 ∙ 0,50 Kč = 60 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ladívk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2 ∙ 75 Kč = 150 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leště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3 ∙ 97 Kč = 291 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ilníky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4 ∙ 79 Kč = 316 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7"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7 Kč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ylé peníz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000 Kč – 1 457 Kč = 543Kč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Tatínek přinesl z nákupu více peněz než maminka.</w:t>
        <w:br/>
      </w:r>
      <w:r>
        <w:rPr/>
        <w:t xml:space="preserve"> </w:t>
        <w:br/>
      </w:r>
      <w:r>
        <w:rPr>
          <w:b/>
          <w:bCs/>
        </w:rPr>
        <w:t>6.</w:t>
      </w:r>
      <w:r>
        <w:rPr/>
        <w:t xml:space="preserve"> </w:t>
        <w:br/>
        <w:t>Celý den</w:t>
        <w:tab/>
        <w:t>…</w:t>
        <w:tab/>
        <w:t>24 h</w:t>
      </w:r>
    </w:p>
    <w:p>
      <w:pPr>
        <w:pStyle w:val="Normal"/>
        <w:rPr/>
      </w:pPr>
      <w:r>
        <w:rPr/>
        <w:t>Polovina dne</w:t>
        <w:tab/>
        <w:t>…</w:t>
        <w:tab/>
        <w:t>12 h</w:t>
      </w:r>
    </w:p>
    <w:p>
      <w:pPr>
        <w:pStyle w:val="Normal"/>
        <w:rPr/>
      </w:pPr>
      <w:r>
        <w:rPr/>
        <w:t>Doba spánku</w:t>
        <w:tab/>
        <w:t>…</w:t>
        <w:tab/>
        <w:t>12 h – 3 h = 9 h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Doba bdění</w:t>
        <w:tab/>
        <w:t>…</w:t>
        <w:tab/>
        <w:t>12 h + 3 h = 15 h</w:t>
        <w:br/>
        <w:br/>
      </w:r>
      <w:r>
        <w:rPr>
          <w:i/>
        </w:rPr>
        <w:t>Zkouška</w:t>
      </w:r>
      <w:r>
        <w:rPr/>
        <w:t>: 15 h – 9 h = 6 h, 15 h + 9 h = 24 h</w:t>
        <w:br/>
        <w:br/>
      </w:r>
      <w:r>
        <w:rPr>
          <w:b/>
        </w:rPr>
        <w:t>Alfons spal během tohoto dne 9 hodin</w:t>
      </w:r>
      <w:r>
        <w:rPr>
          <w:b/>
          <w:bCs/>
        </w:rPr>
        <w:t>.</w:t>
      </w:r>
      <w:r>
        <w:rPr>
          <w:b/>
        </w:rPr>
        <w:br/>
      </w:r>
      <w:r>
        <w:rPr/>
        <w:t xml:space="preserve"> </w:t>
        <w:br/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Kdo chce někam dojít, musí nejdříve udělat první krok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sectPr>
      <w:headerReference w:type="default" r:id="rId3"/>
      <w:type w:val="nextPage"/>
      <w:pgSz w:w="11906" w:h="16838"/>
      <w:pgMar w:left="567" w:right="397" w:gutter="0" w:header="709" w:top="765" w:footer="0" w:bottom="567"/>
      <w:pgNumType w:fmt="decimal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12:00Z</dcterms:created>
  <dc:creator>..</dc:creator>
  <dc:description/>
  <cp:keywords/>
  <dc:language>en-US</dc:language>
  <cp:lastModifiedBy>Mirda a Lenicka</cp:lastModifiedBy>
  <cp:lastPrinted>2004-10-04T15:00:00Z</cp:lastPrinted>
  <dcterms:modified xsi:type="dcterms:W3CDTF">2014-08-08T10:13:00Z</dcterms:modified>
  <cp:revision>29</cp:revision>
  <dc:subject/>
  <dc:title>Písemka 1       -        ŘEŠENÍ</dc:title>
</cp:coreProperties>
</file>