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. PRIMA – VŠEOBECNÝ TEST – ŘEŠ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Měsíc má tvar kolečka, je pozorovatelný celou noc, ze Země je vidět celá osvětlená    polokoule Měsí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ivadlo Spejbla a Hurvínka, Divadlo U panáků, Minor, Říše lout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J. Lond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) Bedřich Smetana</w:t>
              <w:tab/>
              <w:t>b) Antonín Dvořá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alada je lyrickoepický útvar, má pochmurný ráz, většinou tragický kone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Asie, Afrika, Austrálie, Severní a Jižní Amerika, Evropa, Antarktid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Cínovec, Rozvadov, Boží Dar, Dolní Dvořiště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atin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B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6. července 14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br/>
              <w:t>Každá otázka je za 1 b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–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 –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 –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 –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17:00Z</dcterms:created>
  <dc:creator>..</dc:creator>
  <dc:description/>
  <dc:language>en-US</dc:language>
  <cp:lastModifiedBy>Petr Husar</cp:lastModifiedBy>
  <dcterms:modified xsi:type="dcterms:W3CDTF">2004-10-22T21:24:00Z</dcterms:modified>
  <cp:revision>3</cp:revision>
  <dc:subject/>
  <dc:title>2</dc:title>
</cp:coreProperties>
</file>