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TextBody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. PRIMA – VŠEOBECNÝ TEST – ŘEŠENÍ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32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23. Září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E. Urbanová, E. Destinová, D. Pecková, M. Kožená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Bible – Starý zákon, Nový zákon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Je to příběh z části založený na pravdě, z části dílo fantazie autora. Obrací se do minulosti. Vztahuje se k nějakému místu, osobě, událost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Ostrov není spojen s pevninou, poloostrov svou částí ano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c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Den české státnosti, souvisí se sv. Václavem jako patronem české země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Judit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Hodnocení:</w:t>
            </w:r>
            <w:r>
              <w:rPr/>
              <w:t xml:space="preserve"> </w:t>
            </w:r>
          </w:p>
        </w:tc>
      </w:tr>
      <w:tr>
        <w:trPr>
          <w:trHeight w:val="84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br/>
              <w:t>Každá otázka je za 1 bo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310" w:type="dxa"/>
        <w:jc w:val="left"/>
        <w:tblInd w:w="1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44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bod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ing1"/>
              <w:rPr/>
            </w:pPr>
            <w:r>
              <w:rPr/>
              <w:t>Známka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10 –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8 – 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6 –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3 –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1 –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21:20:00Z</dcterms:created>
  <dc:creator>..</dc:creator>
  <dc:description/>
  <dc:language>en-US</dc:language>
  <cp:lastModifiedBy>Petr Husar</cp:lastModifiedBy>
  <dcterms:modified xsi:type="dcterms:W3CDTF">2004-10-22T21:23:00Z</dcterms:modified>
  <cp:revision>3</cp:revision>
  <dc:subject/>
  <dc:title>2</dc:title>
</cp:coreProperties>
</file>