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TEST    4-5/ 02    </w:t>
      </w:r>
      <w:r>
        <w:rPr>
          <w:b/>
          <w:caps/>
          <w:sz w:val="48"/>
          <w:szCs w:val="48"/>
        </w:rPr>
        <w:t>český jazyk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. OPRAVA TEXTU – ZADÁNÍ       </w:t>
            </w:r>
            <w:r>
              <w:rPr>
                <w:b/>
              </w:rPr>
              <w:t>(V textu je množství chyb. Najdi je a text přepiš.)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 xml:space="preserve">Žábi usazené odedávna v močále přišli jednoho dne nato, že jim schází král, který bi jim vládl </w:t>
              <w:br/>
              <w:t>po zákonu. I obrátili se s prozbou k neby, abi jim seslalo někoho, pod jehoš vládou bi ustali sváry a navjeky se upevnil mýr. Třebaže svou prozbu přednášeli tak, že široko daleko zaléhali uši, nebe k ní spočátku zůstalo hluché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ROZBOR – ZADÁ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dyž jsem panu profesorovi ostýchavě objasnil tuto metodu, musel si vzít čtrnáct dní dovolené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. U slov ve větě urči slovní druhy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. Napiš, z kolika vět se souvětí skládá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3. Vypiš z věty podstatná jména a urči u nich pád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4. Od slovesa </w:t>
            </w:r>
            <w:r>
              <w:rPr>
                <w:i/>
                <w:iCs/>
              </w:rPr>
              <w:t>objasnil</w:t>
            </w:r>
            <w:r>
              <w:rPr/>
              <w:t xml:space="preserve"> utvoř rozkazovací způsob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5. Vypiš kořen slova </w:t>
            </w:r>
            <w:r>
              <w:rPr>
                <w:i/>
                <w:iCs/>
              </w:rPr>
              <w:t>objasnil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6. Od slova </w:t>
            </w:r>
            <w:r>
              <w:rPr>
                <w:i/>
                <w:iCs/>
              </w:rPr>
              <w:t>ostýchavě</w:t>
            </w:r>
            <w:r>
              <w:rPr/>
              <w:t xml:space="preserve"> utvoř podstatné jméno, přídavné jméno a sloveso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7. Utvoř souvětí se stejným větným vzorcem, jaký je u této věty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8. Uvedená slova či slovní spojení nahraď slovy podobného významu: </w:t>
            </w:r>
            <w:r>
              <w:rPr>
                <w:i/>
                <w:iCs/>
              </w:rPr>
              <w:t>objasnil, čtrnáct d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9. Napiš základová slova k následujícím slovům: </w:t>
            </w:r>
            <w:r>
              <w:rPr>
                <w:i/>
                <w:iCs/>
              </w:rPr>
              <w:t>nejhezčí, nakreslit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TEST    4-5/ 02    </w:t>
      </w:r>
      <w:r>
        <w:rPr>
          <w:b/>
          <w:caps/>
          <w:sz w:val="48"/>
          <w:szCs w:val="48"/>
        </w:rPr>
        <w:t>český jazyk</w:t>
      </w:r>
    </w:p>
    <w:p>
      <w:pPr>
        <w:pStyle w:val="Normal"/>
        <w:rPr>
          <w:b/>
          <w:b/>
          <w:bCs/>
          <w:caps/>
          <w:sz w:val="28"/>
          <w:szCs w:val="48"/>
        </w:rPr>
      </w:pPr>
      <w:r>
        <w:rPr>
          <w:b/>
          <w:bCs/>
          <w:caps/>
          <w:sz w:val="28"/>
          <w:szCs w:val="4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OPRAVA TEXTU – ŘEŠE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 xml:space="preserve">Žáby usazené odedávna v močále přišly jednoho dne na to, že jim schází král, který by jim vládl </w:t>
              <w:br/>
              <w:t>po zákonu. I obrátily se s prosbou k nebi, aby jim seslalo někoho, pod jehož vládou by ustaly sváry a navěky se upevnil mír. Třebaže svou prosbu přednášely tak, že široko daleko zaléhaly uši, nebe k ní zpočátku zůstalo hluché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. ROZBOR – ŘEŠE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dyž jsem panu profesorovi ostýchavě objasnil tuto metodu, musel si vzít čtrnáct dní dovolené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. (3b)</w:t>
              <w:tab/>
              <w:t xml:space="preserve">Když (spojka) jsem (sloveso) panu (podst. jm.) profesorovi (podst. jm.) ostýchavě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(příslovce) objasnil (sloveso) tuto (zájmeno) metodu (podst. jm.), musel (sloveso) si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zvratné zájmeno) vzít (sloveso) čtrnáct (číslovka) dní (podst. jm.) dovolené (podst. jm.)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. (1b)</w:t>
              <w:tab/>
              <w:t>skládá se ze dvou vět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. (2b)</w:t>
              <w:tab/>
              <w:t>panu – 3.p., profesorovi – 3.p., metodu – 4.p., dní – 2.p., dovolené – 2.p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. (1b)</w:t>
              <w:tab/>
              <w:t>objasni, objasněme, objasněte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5. (1b)</w:t>
              <w:tab/>
              <w:t>–jas-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6. (3b)</w:t>
              <w:tab/>
              <w:t xml:space="preserve">ostýchavost (ostych), ostýchavý, ostýchat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7. (1b)</w:t>
              <w:tab/>
              <w:t>Když jsem vstoupil do místnosti, všichni zúčastnění ztichli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8. (2b)</w:t>
              <w:tab/>
              <w:t>objasnil – vysvětlil, čtrnáct dní – dva týdny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. (1b)</w:t>
              <w:tab/>
              <w:t>hezčí, kreslit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dnocení:</w:t>
            </w:r>
            <w:r>
              <w:rPr/>
              <w:t xml:space="preserve">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Diktát, doplňovačka, oprava textu  15b – za každou chybu se 1 bod odečítá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Rozbor 15 bodů – viz řeše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Body z obou částí se sečtou a v tabulce si najdete odpovídající hodnocení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10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Známk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0 –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4 -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7 -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 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 –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es12">
    <w:name w:val="Normal Times 12"/>
    <w:basedOn w:val="TextBody"/>
    <w:qFormat/>
    <w:pPr>
      <w:widowControl w:val="false"/>
      <w:autoSpaceDE w:val="false"/>
      <w:spacing w:before="0" w:after="0"/>
    </w:pPr>
    <w:rPr>
      <w:rFonts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9:50:00Z</dcterms:created>
  <dc:creator>Petr Husar</dc:creator>
  <dc:description/>
  <cp:keywords/>
  <dc:language>en-US</dc:language>
  <cp:lastModifiedBy>Windows User</cp:lastModifiedBy>
  <cp:lastPrinted>2004-10-14T20:51:00Z</cp:lastPrinted>
  <dcterms:modified xsi:type="dcterms:W3CDTF">2012-11-30T20:03:00Z</dcterms:modified>
  <cp:revision>7</cp:revision>
  <dc:subject/>
  <dc:title>TEST    4-5/ 01    ČESKÝ JAZYK</dc:title>
</cp:coreProperties>
</file>