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okrouhlování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čitě znáš pravidla pro zaokrouhlování čísel. Pracuj svižně a přesně. Nejlépe bez jediné chybičky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hanging="0"/>
        <w:rPr/>
      </w:pPr>
      <w:r>
        <w:rPr/>
        <w:t>ZADÁNÍ: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Zaokrouhlete: a)  na desítky: </w:t>
            </w:r>
            <w:r>
              <w:rPr>
                <w:sz w:val="24"/>
                <w:szCs w:val="28"/>
              </w:rPr>
              <w:t>20 004, 569, 2 888, 33, 995</w:t>
            </w:r>
          </w:p>
          <w:p>
            <w:pPr>
              <w:pStyle w:val="TextBody"/>
              <w:ind w:firstLine="162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)  na stovky:</w:t>
            </w:r>
            <w:r>
              <w:rPr>
                <w:sz w:val="24"/>
                <w:szCs w:val="28"/>
              </w:rPr>
              <w:t xml:space="preserve"> 39 539, 15 691, 9 954, 30 050, 4 545</w:t>
            </w:r>
          </w:p>
          <w:p>
            <w:pPr>
              <w:pStyle w:val="TextBody"/>
              <w:ind w:firstLine="1624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)  na tisíce: </w:t>
            </w:r>
            <w:r>
              <w:rPr>
                <w:sz w:val="24"/>
                <w:szCs w:val="28"/>
              </w:rPr>
              <w:t>8 465, 76 543, 17 491, 52 909, 9 111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Převeďte na mm a zaokrouhlete na stovky: 16,631 m, 94,1 cm, 8,06 dm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sz w:val="24"/>
              </w:rPr>
              <w:t>Zaokrouhlete na stovky a po zaokrouhlení vynásobte čísla : 2676 a 543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Proveďte výpočet a výsledek zaokrouhlete na desítky : (697 : 41) </w:t>
            </w:r>
            <w:r>
              <w:rPr/>
              <w:t>∙</w:t>
            </w:r>
            <w:r>
              <w:rPr>
                <w:sz w:val="24"/>
              </w:rPr>
              <w:t xml:space="preserve"> 19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Zaokrouhlete na desítky tisíc: 9 876 543, 44 444 444, 5 891 861, 109 101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clear" w:pos="708"/>
                <w:tab w:val="left" w:pos="748" w:leader="none"/>
              </w:tabs>
              <w:ind w:left="238" w:hanging="238"/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Dvě daná čísla sečtěte a odečtěte. Součet i rozdíl zaokrouhlete na desítky a vynásobte.   Výsledek násobení zaokrouhlete na tisíce: a) 898 a 181</w:t>
            </w:r>
          </w:p>
          <w:p>
            <w:pPr>
              <w:pStyle w:val="TextBody"/>
              <w:tabs>
                <w:tab w:val="clear" w:pos="708"/>
                <w:tab w:val="left" w:pos="74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b) 1 546 a 647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252" w:hanging="252"/>
              <w:rPr/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O kolik se liší výsledek násobení čísel 846 a 486, jestliže je poprvé vynásobíme po zaokrouhlení na desítky a podruhé čísla vynásobíme nezaokrouhlená a až výsledek zaokrouhlíme, ale na stovky.</w:t>
              <w:tab/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Převeďte na kilogramy a zaokrouhlete na desítky: 84 600 g , 47 300 g, 7 560 dkg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Vydělte čísla 11 814 a 33 a výsledek zaokrouhlete na desítky.</w:t>
            </w:r>
          </w:p>
        </w:tc>
      </w:tr>
    </w:tbl>
    <w:p>
      <w:pPr>
        <w:pStyle w:val="Normal"/>
        <w:ind w:left="-426" w:hanging="0"/>
        <w:rPr/>
      </w:pPr>
      <w:r>
        <w:rPr/>
        <w:br/>
      </w:r>
      <w:r>
        <w:rPr>
          <w:b/>
          <w:bCs/>
          <w:sz w:val="36"/>
          <w:szCs w:val="36"/>
        </w:rPr>
        <w:t>ŘEŠENÍ:</w:t>
      </w:r>
    </w:p>
    <w:p>
      <w:pPr>
        <w:pStyle w:val="Normal"/>
        <w:ind w:left="-426" w:right="-426" w:hanging="0"/>
        <w:rPr>
          <w:b/>
          <w:b/>
          <w:bCs/>
        </w:rPr>
      </w:pPr>
      <w:r>
        <w:rPr>
          <w:b/>
          <w:bCs/>
        </w:rPr>
        <w:t>Pravidlo: je-li následné číslo 4, 3, 2, 1, 0 zaokrouhlujeme takzvaně dolu, je-li následné číslo 5, 6, 7, 8, 9 zaokrouhlujeme takzvaně nahoru.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sz w:val="24"/>
              </w:rPr>
              <w:t>a)  20 000</w:t>
            </w:r>
            <w:r>
              <w:rPr>
                <w:sz w:val="24"/>
                <w:szCs w:val="28"/>
              </w:rPr>
              <w:t>,  570  , 2 890,  30, 1 000</w:t>
            </w:r>
          </w:p>
          <w:p>
            <w:pPr>
              <w:pStyle w:val="TextBody"/>
              <w:ind w:left="238" w:hanging="0"/>
              <w:rPr>
                <w:sz w:val="24"/>
              </w:rPr>
            </w:pPr>
            <w:r>
              <w:rPr>
                <w:sz w:val="24"/>
              </w:rPr>
              <w:t>b) 39 500</w:t>
            </w:r>
            <w:r>
              <w:rPr>
                <w:sz w:val="24"/>
                <w:szCs w:val="28"/>
              </w:rPr>
              <w:t>,  15 700, 10 000, 30 100, 4 500</w:t>
            </w:r>
          </w:p>
          <w:p>
            <w:pPr>
              <w:pStyle w:val="TextBody"/>
              <w:ind w:left="25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c)  8 000</w:t>
            </w:r>
            <w:r>
              <w:rPr>
                <w:sz w:val="24"/>
                <w:szCs w:val="28"/>
              </w:rPr>
              <w:t>,   77 000, 17 000, 53 000, 9 000</w:t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16 600 mm, 900 mm, 800 mm</w:t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sz w:val="24"/>
              </w:rPr>
              <w:t>1 350 000  (2 700 . 500)</w:t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  <w:r>
              <w:rPr>
                <w:sz w:val="24"/>
              </w:rPr>
              <w:t xml:space="preserve">320 (17 </w:t>
            </w:r>
            <w:r>
              <w:rPr/>
              <w:t xml:space="preserve">∙ </w:t>
            </w:r>
            <w:r>
              <w:rPr>
                <w:sz w:val="24"/>
              </w:rPr>
              <w:t>19 = 323)</w:t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</w:t>
            </w:r>
            <w:r>
              <w:rPr>
                <w:sz w:val="24"/>
              </w:rPr>
              <w:t>Zaokrouhlete na desítky tisíc: 9 880 000, 44 440 000, 5 900 000, 110 000</w:t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ind w:left="224" w:hanging="2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</w:t>
            </w:r>
            <w:r>
              <w:rPr>
                <w:sz w:val="24"/>
              </w:rPr>
              <w:t>a)  778 000 (1 080 . 720 = 777 600)</w:t>
              <w:br/>
              <w:t>b)  1 971 000   (2 190 . 900 = 1 971 000)</w:t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210" w:hanging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. </w:t>
            </w:r>
            <w:r>
              <w:rPr>
                <w:sz w:val="24"/>
              </w:rPr>
              <w:t>V prvním případě je výsledek o 5 300 větší.</w:t>
              <w:br/>
              <w:t xml:space="preserve"> 850 . 490 = 416 500</w:t>
              <w:br/>
              <w:t xml:space="preserve"> 846 . 486 = 411 156 po zaokrouhlení 411 200</w:t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8. </w:t>
            </w:r>
            <w:r>
              <w:rPr>
                <w:sz w:val="24"/>
              </w:rPr>
              <w:t>80 kg , 50 kg, 80 kg</w:t>
            </w:r>
            <w:r>
              <w:rPr>
                <w:b/>
                <w:sz w:val="24"/>
              </w:rPr>
              <w:tab/>
            </w:r>
          </w:p>
        </w:tc>
      </w:tr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. </w:t>
            </w:r>
            <w:r>
              <w:rPr>
                <w:sz w:val="24"/>
              </w:rPr>
              <w:t>360 (11 814 : 33 = 358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-426" w:right="-1417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tabs>
        <w:tab w:val="clear" w:pos="9072"/>
        <w:tab w:val="center" w:pos="4536" w:leader="none"/>
        <w:tab w:val="right" w:pos="10206" w:leader="none"/>
      </w:tabs>
      <w:ind w:left="-426" w:right="-851" w:hanging="283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59:00Z</dcterms:created>
  <dc:creator>..</dc:creator>
  <dc:description/>
  <cp:keywords/>
  <dc:language>en-US</dc:language>
  <cp:lastModifiedBy>Mirda a Lenicka</cp:lastModifiedBy>
  <dcterms:modified xsi:type="dcterms:W3CDTF">2014-08-08T10:13:00Z</dcterms:modified>
  <cp:revision>12</cp:revision>
  <dc:subject/>
  <dc:title>Zaokrouhlete</dc:title>
</cp:coreProperties>
</file>