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J5-A / 02    </w:t>
      </w:r>
      <w:r>
        <w:rPr>
          <w:b/>
          <w:caps/>
          <w:sz w:val="48"/>
          <w:szCs w:val="48"/>
        </w:rPr>
        <w:t>český jazyk</w:t>
      </w:r>
    </w:p>
    <w:p>
      <w:pPr>
        <w:pStyle w:val="Heading1"/>
        <w:rPr>
          <w:b w:val="false"/>
          <w:b w:val="false"/>
          <w:caps/>
          <w:sz w:val="52"/>
          <w:szCs w:val="52"/>
        </w:rPr>
      </w:pPr>
      <w:r>
        <w:rPr>
          <w:b w:val="false"/>
          <w:caps/>
          <w:sz w:val="52"/>
          <w:szCs w:val="5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ST 2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O kom byste řekli, že je „neotesaný“. Vysvětlete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Změňte řeč nepřímou na přímou: Saturnin si dovolil poznamenat, že to snad není možné. Teta pravila, že je tomu bohužel tak.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oužijte ve větách tato slova, aby byla použita správně: shlédnout-zhlédnout, sjednat-zjednat.</w:t>
            </w:r>
          </w:p>
        </w:tc>
      </w:tr>
      <w:tr>
        <w:trPr>
          <w:trHeight w:val="6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Doplňte i/í: V naš- vesnici bude zápas. Přijďte se podívat na naš- novou střechu. Knihu jsem půjčil vaš-m přátelům. Úkol jsme splnili k vaš- spokojenosti.</w:t>
            </w:r>
          </w:p>
        </w:tc>
      </w:tr>
      <w:tr>
        <w:trPr>
          <w:trHeight w:val="38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V uvedených větách nahraďte slovesa citoslovci: Moucha zabzučela. Vrabci uletěli.</w:t>
            </w:r>
          </w:p>
        </w:tc>
      </w:tr>
      <w:tr>
        <w:trPr>
          <w:trHeight w:val="228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V lese Řáholci se udělalo tichoučko, doubky si rovnaly pocuchané větv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/ Určete kolik vět je v souvětí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/ Určete podmět a přísudek v každé větě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/ Určete slovní druhy u všech slov v souvětí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/ U slovesa rovnaly si určete mluvnické významy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E/ Od tohoto slovesa utvořte podmiňovací způsob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F/ Najděte v souvětí slovo zdrobnělé.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Řešení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eurvalý. Nemá dobré vychování. Neví, jak se chovat. Obhroublý.1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Saturnin si dovolil poznamenat: „To snad není možné.“ Teta pravila: „Je tomu bohužel tak.“ 2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hlédl z věže na lidi po ním. Zhlédli jsme zajímavý film. Sjednal s firmou výhodnou smlouvu. Táta si umí zjednat pořádek. 2b</w:t>
            </w:r>
          </w:p>
        </w:tc>
      </w:tr>
      <w:tr>
        <w:trPr>
          <w:trHeight w:val="40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V naší, na naši, k vašim, k vaší  2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Moucha bzz. Vrabci frnk. 1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/ 2 věty 1b </w:t>
              <w:br/>
              <w:t xml:space="preserve">B/ tichoučko se udělalo, doubky si rovnaly 1b </w:t>
              <w:br/>
              <w:t xml:space="preserve">C/ 7,1,1,3,5,1,1,3,5,2,1 2b </w:t>
              <w:br/>
              <w:t xml:space="preserve">D/ 3.os.,mn.č.,min.čas,ozn.zp. 1b </w:t>
              <w:br/>
              <w:t xml:space="preserve">E/ rovnaly by si (byly by si rovnaly) 1b </w:t>
              <w:br/>
              <w:t>F/ doubky 1b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28"/>
        <w:gridCol w:w="870"/>
        <w:gridCol w:w="870"/>
        <w:gridCol w:w="590"/>
        <w:gridCol w:w="590"/>
        <w:gridCol w:w="590"/>
      </w:tblGrid>
      <w:tr>
        <w:trPr>
          <w:trHeight w:val="37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  <w:u w:val="single"/>
              </w:rPr>
              <w:t>Hodnocení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0</w:t>
            </w:r>
          </w:p>
        </w:tc>
      </w:tr>
      <w:tr>
        <w:trPr>
          <w:trHeight w:val="34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nám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6:00Z</dcterms:created>
  <dc:creator>Petr Husar</dc:creator>
  <dc:description/>
  <cp:keywords/>
  <dc:language>en-US</dc:language>
  <cp:lastModifiedBy>Windows User</cp:lastModifiedBy>
  <dcterms:modified xsi:type="dcterms:W3CDTF">2012-11-30T19:53:00Z</dcterms:modified>
  <cp:revision>4</cp:revision>
  <dc:subject/>
  <dc:title>TEST 2</dc:title>
</cp:coreProperties>
</file>