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. třída - série E)</w:t>
        <w:tab/>
        <w:tab/>
        <w:tab/>
      </w:r>
      <w:r>
        <w:rPr>
          <w:b/>
          <w:bCs/>
          <w:sz w:val="52"/>
          <w:szCs w:val="52"/>
          <w:u w:val="single"/>
        </w:rPr>
        <w:t>PÍSEMKA  2</w:t>
        <w:br/>
      </w:r>
    </w:p>
    <w:p>
      <w:pPr>
        <w:pStyle w:val="Normal"/>
        <w:ind w:right="112" w:hanging="0"/>
        <w:rPr>
          <w:szCs w:val="36"/>
        </w:rPr>
      </w:pPr>
      <w:r>
        <w:rPr>
          <w:szCs w:val="36"/>
        </w:rPr>
        <w:br/>
      </w:r>
      <w:r>
        <w:rPr>
          <w:b/>
          <w:bCs/>
          <w:szCs w:val="36"/>
        </w:rPr>
        <w:t>1.</w:t>
      </w:r>
      <w:r>
        <w:rPr>
          <w:szCs w:val="36"/>
        </w:rPr>
        <w:t xml:space="preserve"> Vymysli, podle jakého pravidla jsou doplňována čísla do převrácené pyramidy, a doplň chybějící čísla do všech políček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77470</wp:posOffset>
                </wp:positionV>
                <wp:extent cx="247650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206"/>
                              <w:gridCol w:w="134"/>
                              <w:gridCol w:w="240"/>
                              <w:gridCol w:w="260"/>
                              <w:gridCol w:w="301"/>
                              <w:gridCol w:w="39"/>
                              <w:gridCol w:w="148"/>
                              <w:gridCol w:w="192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5   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9.8pt;mso-wrap-distance-left:7.05pt;mso-wrap-distance-right:7.05pt;mso-wrap-distance-top:0pt;mso-wrap-distance-bottom:0pt;margin-top:6.1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206"/>
                        <w:gridCol w:w="134"/>
                        <w:gridCol w:w="240"/>
                        <w:gridCol w:w="260"/>
                        <w:gridCol w:w="301"/>
                        <w:gridCol w:w="39"/>
                        <w:gridCol w:w="148"/>
                        <w:gridCol w:w="192"/>
                        <w:gridCol w:w="340"/>
                        <w:gridCol w:w="340"/>
                        <w:gridCol w:w="3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5    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2.</w:t>
      </w:r>
      <w:r>
        <w:rPr/>
        <w:t xml:space="preserve"> Převeď: </w:t>
        <w:tab/>
        <w:t xml:space="preserve">a) na milimetry: 55 m; 2 km </w:t>
        <w:tab/>
        <w:tab/>
        <w:tab/>
        <w:t>b) na kilogramy: 3 t; 25 000 g</w:t>
      </w:r>
    </w:p>
    <w:p>
      <w:pPr>
        <w:pStyle w:val="Normal"/>
        <w:ind w:left="708" w:firstLine="708"/>
        <w:rPr/>
      </w:pPr>
      <w:r>
        <w:rPr/>
        <w:t xml:space="preserve">c) na minuty: 6 600 s; 2,5 h </w:t>
        <w:tab/>
        <w:tab/>
        <w:tab/>
        <w:t xml:space="preserve">d) na litry: 25 hl, 10 000 ml </w:t>
      </w:r>
    </w:p>
    <w:p>
      <w:pPr>
        <w:pStyle w:val="Normal"/>
        <w:ind w:left="708" w:firstLine="708"/>
        <w:rPr/>
      </w:pPr>
      <w:r>
        <w:rPr/>
        <w:t>e) na kilometry: 25 000 000 cm, 65 000 dm</w:t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Aniž bys dopočítával přesnou velikost čísel A a B urči, které z nich je větší. Svůj výsledek zdůvodni. </w:t>
        <w:br/>
        <w:t xml:space="preserve">A = (55 + 66 – 19) ∙ (19 +27 : 9) ;    </w:t>
        <w:tab/>
        <w:t>B = ( 6 011 – 5 908 ) ∙ (35 – 3 ∙ 4)</w:t>
        <w:br/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Na obrázku urči přesný počet čtverců ukrytých v obrazci, jejichž velikost odpovídá:</w:t>
      </w:r>
    </w:p>
    <w:p>
      <w:pPr>
        <w:pStyle w:val="Zkladntext2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32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6pt;margin-top:8.5pt;width:94pt;height:9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674315" r:id="rId2"/>
        </w:object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 xml:space="preserve">a) 4 malým čtverečkům </w:t>
        <w:tab/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9 malým čtverečkům</w:t>
        <w:tab/>
        <w:t xml:space="preserve"> </w:t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16 malým čtverečkům</w:t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 xml:space="preserve">d) 25 malým čtverečkům </w:t>
        <w:tab/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e) 36 malým čtverečkům.</w:t>
        <w:br/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right="112" w:hanging="0"/>
        <w:jc w:val="both"/>
        <w:rPr/>
      </w:pPr>
      <w:r>
        <w:rPr>
          <w:b/>
          <w:bCs/>
        </w:rPr>
        <w:t>5</w:t>
      </w:r>
      <w:r>
        <w:rPr/>
        <w:t>. Maminka nakoupila 5 kg pomerančů, 2 kg jablek, 3 kg brambor, 2 krabice kostkového cukru, 2 másla, 12 vajíček, 3 pytlíky hladké mouky a 4 krabice mléka. Tatínek nakoupil 160 dlouhých hřebíků, 120 krátkých hřebíků, 2 kladívka, 3 kleště a 4 pilníky. Kdo přinesl domů více peněz, jestliže tatínek platil bankovkou v hodnotě 2 000 Kč a maminka platila bankovkou v hodnotě 1 000 Kč? Ceny položek: 1 pytlík hladké mouky 18 Kč, 1 kg brambor 8 Kč, 1 krabice mléka 16 Kč, 1 kg jablek 18 Kč, 1 krátký hřebík 50 hal, 1 kladívko 75 Kč, 1 krabice kostkového cukru 40 Kč, 1 kleště 97 Kč, 1 pilník 79 Kč, 1 kg pomerančů 24 Kč, 1 máslo 32 Kč, 1 dlouhý hřebík 4 Kč a 1 vajíčko 3 Kč.</w:t>
      </w:r>
    </w:p>
    <w:p>
      <w:pPr>
        <w:pStyle w:val="Normal"/>
        <w:ind w:right="112" w:hanging="0"/>
        <w:jc w:val="both"/>
        <w:rPr/>
      </w:pPr>
      <w:r>
        <w:rPr/>
        <w:br/>
        <w:br/>
      </w:r>
      <w:r>
        <w:rPr>
          <w:b/>
          <w:bCs/>
        </w:rPr>
        <w:t>6.</w:t>
      </w:r>
      <w:r>
        <w:rPr/>
        <w:t xml:space="preserve"> Alfons si spočítal, že za celý den od půlnoci do půlnoci byla celková doba spánku o 6 hodin kratší než celková doba bdění. Kolik hodin Alfons během tohoto dne spal?</w:t>
      </w:r>
    </w:p>
    <w:p>
      <w:pPr>
        <w:pStyle w:val="Normal"/>
        <w:jc w:val="both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45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57:00Z</dcterms:created>
  <dc:creator>..</dc:creator>
  <dc:description/>
  <cp:keywords/>
  <dc:language>en-US</dc:language>
  <cp:lastModifiedBy>Mirda a Lenicka</cp:lastModifiedBy>
  <cp:lastPrinted>2003-10-15T11:55:00Z</cp:lastPrinted>
  <dcterms:modified xsi:type="dcterms:W3CDTF">2014-08-08T10:11:00Z</dcterms:modified>
  <cp:revision>8</cp:revision>
  <dc:subject/>
  <dc:title>(5</dc:title>
</cp:coreProperties>
</file>