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sz w:val="48"/>
          <w:szCs w:val="48"/>
        </w:rPr>
        <w:t xml:space="preserve">TEST    5C/ 01    </w:t>
      </w:r>
      <w:r>
        <w:rPr>
          <w:b/>
          <w:caps/>
          <w:sz w:val="48"/>
          <w:szCs w:val="48"/>
        </w:rPr>
        <w:t>český jazyk - ZADÁNÍ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 </w:t>
            </w:r>
            <w:r>
              <w:rPr>
                <w:b/>
                <w:sz w:val="28"/>
              </w:rPr>
              <w:t>PRIMA - DIKTÁT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br/>
              <w:t xml:space="preserve">     Kdo by neznal alespoň některé z kreseb Mikoláše Alše! Najdeme je snad ve všech čítankách, v mnoha knížkách. A kdo už byl v Národním divadle, určitě tam nepřehlédl jeho nástěnné obrazy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>Alšovu malířskou i kreslířskou tvorbu nejvíce ovlivnily zážitky z dětství. Tatínek mu vyprávěl příběhy z dějin. Strýček Tomáš, starý voják, ho učil znát koně a lidová pořekadla. Maminka ho naučila všímat si venkovského života. Starší bratři s ním chodili na výlety do přírody, vodili ho po okolních hradech a učili ho kresli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ROZBOR – ZADÁ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Teprve o padesát let později začal parní stroj pohánět parníky a dalších třicet let trvalo, než vyjela první lokomotiva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Urči tyto slovní druhy:  později, pohánět, než, prv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Najdi všechna podstatná jména a urči u nich mluvnické kategorie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Urči mluvnické kategorie u slova vyjel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Od slovesa z úkolu 3 utvoř tvary rozkazovacího způsobu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Označ kořen slov pohánět, později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Z kolika vět se skládá uvedené souvět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Vypiš základní skladební dvojice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oslední větu souvětí převeď do množného čísl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Kde se setkáváte s podobnými typy textu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Utvoř věty, v nichž použiješ tato slova: bílí, bílý, visel, vysel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sz w:val="48"/>
          <w:szCs w:val="48"/>
        </w:rPr>
        <w:t xml:space="preserve">TEST    5C/ 01    </w:t>
      </w:r>
      <w:r>
        <w:rPr>
          <w:b/>
          <w:caps/>
          <w:sz w:val="48"/>
          <w:szCs w:val="48"/>
        </w:rPr>
        <w:t>český jazyk - ŘEŠENÍ</w:t>
      </w:r>
    </w:p>
    <w:p>
      <w:pPr>
        <w:pStyle w:val="Normal"/>
        <w:rPr>
          <w:b/>
          <w:b/>
          <w:bCs/>
          <w:caps/>
          <w:sz w:val="28"/>
          <w:szCs w:val="48"/>
        </w:rPr>
      </w:pPr>
      <w:r>
        <w:rPr>
          <w:b/>
          <w:bCs/>
          <w:caps/>
          <w:sz w:val="28"/>
          <w:szCs w:val="4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 </w:t>
            </w:r>
            <w:r>
              <w:rPr>
                <w:b/>
                <w:sz w:val="28"/>
              </w:rPr>
              <w:t>PRIMA – DIKTÁT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0"/>
              <w:rPr/>
            </w:pPr>
            <w:r>
              <w:rPr/>
              <w:br/>
              <w:t xml:space="preserve">     Kdo by neznal alespoň některé z kreseb Mikoláše Alše! Najdeme je snad ve všech čítankách, v mnoha knížkách. A kdo už byl v Národním divadle, určitě tam nepřehlédl jeho nástěnné obrazy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šovu malířskou i kreslířskou tvorbu nejvíc ovlivnily zážitky z dětství. Tatínek mu vyprávěl příběhy z dějin. Strýček Tomáš, starý voják, ho učil znát koně a lidová pořekadla. Maminka ho naučila všímat si venkovského života. Starší bratři s ním chodili na výlety do přírody, vodili ho po okolních hradech a učili ho kresl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ROZBOR – ŘEŠENÍ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Teprve o padesát let později začal parní stroj pohánět parníky a dalších třicet let trvalo, než vyjela první lokomotiva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1.(1b) </w:t>
              <w:tab/>
              <w:t>později – 6, pohánět – 5, než – 8, první – 4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2.(2b) </w:t>
              <w:tab/>
              <w:t>let – 2.p., č. mn., r. stř., vz. město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>stroj – 1.p., č. j., r. muž.než., vz. stroj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>parníky – 4.p., č. mn., r. muž.než., vz. hrad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>lokomotiva – 1.p., č.j., r. ž., vz. žena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3.(1b) </w:t>
              <w:tab/>
              <w:t>vyjela – os. 3., č. j., čas min., zp.ozn.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>4.(2b)</w:t>
              <w:tab/>
              <w:t>vyjeď, vyjeďme, vyjeďte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5.(1b) </w:t>
              <w:tab/>
              <w:t>–hán-, pozd-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6.(1b) </w:t>
              <w:tab/>
              <w:t>3 věty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7.(3b) </w:t>
              <w:tab/>
              <w:t>stroj začal pohánět, (to) trvalo, lokomotiva vyjela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8.(1b) </w:t>
              <w:tab/>
              <w:t>…., než vyjely první lokomotivy</w:t>
            </w:r>
          </w:p>
        </w:tc>
      </w:tr>
      <w:tr>
        <w:trPr>
          <w:trHeight w:val="340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9.(1b) </w:t>
              <w:tab/>
              <w:t>v učebnicích, odborných a populárně naučných knihách</w:t>
            </w:r>
          </w:p>
        </w:tc>
      </w:tr>
      <w:tr>
        <w:trPr>
          <w:trHeight w:val="541" w:hRule="exac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10.(2b) Bílý obláček pluje nad námi. Soused bílí chalupu. </w:t>
              <w:br/>
              <w:t xml:space="preserve">            Můj obrázek visel na stěně. Sedlák vysel obilí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cení:</w:t>
            </w:r>
            <w:r>
              <w:rPr/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Diktát, doplňovačka, oprava textu  15b – za každou chybu se 1 bod odečítá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Rozbor 15 bodů – viz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Body z obou částí se sečtou a v tabulce si najdete odpovídající hodnocení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Znám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0 –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4 -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7 -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 –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12">
    <w:name w:val="Normal Times 12"/>
    <w:basedOn w:val="TextBody"/>
    <w:qFormat/>
    <w:pPr>
      <w:widowControl w:val="false"/>
      <w:autoSpaceDE w:val="false"/>
      <w:spacing w:before="0" w:after="0"/>
    </w:pPr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7:00Z</dcterms:created>
  <dc:creator>Petr Husar</dc:creator>
  <dc:description/>
  <cp:keywords/>
  <dc:language>en-US</dc:language>
  <cp:lastModifiedBy>Windows User</cp:lastModifiedBy>
  <dcterms:modified xsi:type="dcterms:W3CDTF">2012-11-30T19:49:00Z</dcterms:modified>
  <cp:revision>8</cp:revision>
  <dc:subject/>
  <dc:title>TEST    4-5/ 01    ČESKÝ JAZYK</dc:title>
</cp:coreProperties>
</file>