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TEST    4-5/ 01    </w:t>
      </w:r>
      <w:r>
        <w:rPr>
          <w:b/>
          <w:caps/>
          <w:sz w:val="48"/>
          <w:szCs w:val="48"/>
        </w:rPr>
        <w:t>český jazyk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DOPLŇOVAČKA - ZADÁ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Rodiče si v-bral- mez- mnoha automob-l- b-lou škodovku. Na mez- se pásl- stáda koní. Tráp-l ho </w:t>
              <w:br/>
              <w:t xml:space="preserve">v-v-klaný zu-. S/Zp-v b-l jeho nejm-lejší zál-bou. Badatelé nalezl- vzácné drahokam-. Děti se vracel- z Ostrav- do Boleslav-. Nový f-lm mě velm- pobav-l. Prázdniny se bl-žil-. Obraz- v-sel- nakřivo. Aleš </w:t>
              <w:br/>
              <w:t>a Petr se na s/zkou-ky dobře připrav-l-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ROZBOR – ZADÁ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ibor nesmí jít ven, protože včera přinesl špatnou známku z matematiky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1. Zapiš uvedenou větu větným vzorcem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2. Z první věty souvětí vypiš podmět a napiš, jakým slovním druhem je vyjádřen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3. Vypiš z vět slovesné tvary a rozděl je na určité a neurčité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4. Urči slovní druhy u těchto slov</w:t>
            </w:r>
            <w:r>
              <w:rPr>
                <w:i/>
                <w:iCs/>
              </w:rPr>
              <w:t>: protože, včera, z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 U slovesa </w:t>
            </w:r>
            <w:r>
              <w:rPr>
                <w:i/>
                <w:iCs/>
              </w:rPr>
              <w:t>přinesl</w:t>
            </w:r>
            <w:r>
              <w:rPr/>
              <w:t xml:space="preserve"> urči osobu, číslo, čas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Napiš slovo opačného významu ke slovům: </w:t>
            </w:r>
            <w:r>
              <w:rPr>
                <w:i/>
                <w:iCs/>
              </w:rPr>
              <w:t>přinesl, špatnou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. Ze slova </w:t>
            </w:r>
            <w:r>
              <w:rPr>
                <w:i/>
                <w:iCs/>
              </w:rPr>
              <w:t>špatnou</w:t>
            </w:r>
            <w:r>
              <w:rPr/>
              <w:t xml:space="preserve"> utvoř podstatné jméno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. Nahraď sloveso </w:t>
            </w:r>
            <w:r>
              <w:rPr>
                <w:i/>
                <w:iCs/>
              </w:rPr>
              <w:t>být</w:t>
            </w:r>
            <w:r>
              <w:rPr/>
              <w:t xml:space="preserve"> výstižnějším slovesem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Na parkovišti bylo mnoho aut. Na louce byly vlčí máky. Rodiče byli v muzeu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. Napiš slovo nadřazené k následujícím výrazům: </w:t>
            </w:r>
            <w:r>
              <w:rPr>
                <w:i/>
                <w:iCs/>
              </w:rPr>
              <w:t>talíř, hrnec, lžička, mísa, nůž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TEST    4-5/ 01    </w:t>
      </w:r>
      <w:r>
        <w:rPr>
          <w:b/>
          <w:caps/>
          <w:sz w:val="48"/>
          <w:szCs w:val="48"/>
        </w:rPr>
        <w:t>český jazyk</w:t>
      </w:r>
    </w:p>
    <w:p>
      <w:pPr>
        <w:pStyle w:val="Normal"/>
        <w:rPr>
          <w:b/>
          <w:b/>
          <w:bCs/>
          <w:caps/>
          <w:sz w:val="28"/>
          <w:szCs w:val="48"/>
        </w:rPr>
      </w:pPr>
      <w:r>
        <w:rPr>
          <w:b/>
          <w:bCs/>
          <w:caps/>
          <w:sz w:val="28"/>
          <w:szCs w:val="4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DOPLŇOVAČKA –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Rodiče si vybrali mezi mnoha automobily bílou škodovku. Na mezi se pásla stáda koní. Trápil ho vyviklaný zub. Zpěv byl jeho nejmilejší zálibou. Badatelé nalezli vzácné drahokamy. Děti se vracely z Ostravy do Boleslavi. Nový film mě velmi pobavil. Prázdniny se blížily. Obrazy visely nakřivo. Aleš </w:t>
              <w:br/>
              <w:t>a Petr se na zkoušky dobře připravi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ROZBOR –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ibor nesmí jít ven, protože včera přinesl špatnou známku z matematiky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1. (1b)</w:t>
              <w:tab/>
              <w:t>V1, protože V2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2. (2b)</w:t>
              <w:tab/>
              <w:t>Dalibor – podstatné jméno (vlastní)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3. (3b)</w:t>
              <w:tab/>
              <w:t>nesmí, přinesl – určité slovesné tvar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ab/>
              <w:t>jít – neurčitý slovesný tvar (infinitiv)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4. (1b)</w:t>
              <w:tab/>
              <w:t>protože- spojka, včera – příslovce, z – předložk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5. (1b)</w:t>
              <w:tab/>
              <w:t>přinesl – 3.os., č.j., čas minulý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6. (2b)</w:t>
              <w:tab/>
              <w:t>přinesl – odnesl, špatnou – dobrou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7. (1b)</w:t>
              <w:tab/>
              <w:t>špatnost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8. (3b)</w:t>
              <w:tab/>
              <w:t>Na parkovišti stálo mnoho aut. Na louce kvetly vlčí máky. Rodiče navštívili muzeum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9. (1b)</w:t>
              <w:tab/>
              <w:t>nádobí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cení:</w:t>
            </w:r>
            <w:r>
              <w:rPr/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Diktát, doplňovačka, oprava textu  15b – za každou chybu se 1 bod odečítá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Rozbor 15 bodů – viz řešení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Body z obou částí se sečtou a v tabulce si najdete odpovídající hodnocení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1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Známk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0 –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4 -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7 -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 –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12">
    <w:name w:val="Normal Times 12"/>
    <w:basedOn w:val="TextBody"/>
    <w:qFormat/>
    <w:pPr>
      <w:widowControl w:val="false"/>
      <w:autoSpaceDE w:val="false"/>
      <w:spacing w:before="0" w:after="0"/>
    </w:pPr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4A688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2:00Z</dcterms:created>
  <dc:creator>Petr Husar</dc:creator>
  <dc:description/>
  <dc:language>en-US</dc:language>
  <cp:lastModifiedBy>Ivana Veselková</cp:lastModifiedBy>
  <dcterms:modified xsi:type="dcterms:W3CDTF">2012-12-03T12:52:00Z</dcterms:modified>
  <cp:revision>2</cp:revision>
  <dc:subject/>
  <dc:title>TEST    4-5/ 01    ČESKÝ JAZYK</dc:title>
</cp:coreProperties>
</file>