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52"/>
        </w:rPr>
        <w:t>Sčítání, odčítání, násobení, dělení</w:t>
        <w:b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1"/>
      </w:tblGrid>
      <w:tr>
        <w:trPr/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Body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ásobit a dělit určitě každý z vás umí. Zde máme na zahřátí několik základních úloh. Jsou řazeny od jednodušších k trochu složitějším. Kalkulačku nechte v šuplíku a zkuste si vše pěkně na papíru. Udělejte si zkoušku u každé úlohy. Zkuste pracovat rychle, ale přesně a jistě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br/>
        <w:t>ZADÁNÍ:</w:t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5"/>
      </w:tblGrid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  <w:tab/>
              <w:t>Odečti od sebe dvě čísla:</w:t>
              <w:tab/>
              <w:t>a)  35 842 – 28 788</w:t>
              <w:tab/>
              <w:t>b)   222 222 – 8 888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  <w:tab/>
              <w:t>Sečti:</w:t>
              <w:tab/>
              <w:t>a)  13 789 + 18 005 + 26 432</w:t>
              <w:tab/>
              <w:tab/>
              <w:t>b)   8 264 + 599 + 8 761 + 654 + 4 692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  <w:tab/>
              <w:t>Proveď násobení:   a)   5515 . 8094</w:t>
              <w:tab/>
              <w:tab/>
              <w:tab/>
              <w:t>b)   59106 . 5084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  <w:tab/>
              <w:t>Vyděl a proveď zkoušku:</w:t>
              <w:tab/>
              <w:tab/>
              <w:t>a)  21 229 : 71          b)   52 109 : 487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  <w:tab/>
              <w:t>Vypočítej:</w:t>
              <w:tab/>
              <w:t>( 18 162 144 : 546 ) : 231 =  ?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sz w:val="24"/>
              </w:rPr>
              <w:t>6.</w:t>
              <w:tab/>
              <w:t>Sečti 4 čísla. První je 71,29 a každé následující je o 13,29 menší než číslo předchozí.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7.  </w:t>
              <w:tab/>
              <w:t>Součet čísel 14 234 a 11 981 vynásob rozdílem těchto čísel.</w:t>
              <w:tab/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8.  </w:t>
              <w:tab/>
              <w:t xml:space="preserve">Vypočti [( 19 996 – 12 601 ) : 29 ] : 17 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9.  </w:t>
              <w:tab/>
              <w:t>Jaké číslo získáme, vydělíme-li  2 519 371 devatenácti a vynásobíme číslem 38 ?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sz w:val="24"/>
              </w:rPr>
              <w:t>10.</w:t>
              <w:tab/>
              <w:t>Sečti 3 čísla. První je 2 057 a každé následující je 4 krát větší než číslo předchozí.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1.  </w:t>
              <w:tab/>
              <w:t>Sečti tři čísla. První je 3 862 a každé následující je pětkrát menší.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2. </w:t>
              <w:tab/>
              <w:t>Urči zbytek při dělení čísla 37 651 číslem 67.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3. </w:t>
              <w:tab/>
              <w:t>Vynásob pět čísel. První je 15 a každé další je o 15 větší.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4.  </w:t>
              <w:tab/>
              <w:t xml:space="preserve">Vypočti:  a) </w:t>
            </w:r>
            <w:r>
              <w:rPr>
                <w:rFonts w:eastAsia="Symbol" w:cs="Symbol" w:ascii="Symbol" w:hAnsi="Symbol"/>
                <w:sz w:val="24"/>
              </w:rPr>
              <w:t></w:t>
            </w:r>
            <w:r>
              <w:rPr>
                <w:sz w:val="24"/>
              </w:rPr>
              <w:t>( 45 – 24 ) . ( 82 – 73 )</w:t>
            </w:r>
            <w:r>
              <w:rPr>
                <w:rFonts w:eastAsia="Symbol" w:cs="Symbol" w:ascii="Symbol" w:hAnsi="Symbol"/>
                <w:sz w:val="24"/>
              </w:rPr>
              <w:t></w:t>
            </w:r>
            <w:r>
              <w:rPr>
                <w:sz w:val="24"/>
              </w:rPr>
              <w:t xml:space="preserve"> . 17      b)    </w:t>
            </w:r>
            <w:r>
              <w:rPr>
                <w:rFonts w:eastAsia="Symbol" w:cs="Symbol" w:ascii="Symbol" w:hAnsi="Symbol"/>
                <w:sz w:val="24"/>
              </w:rPr>
              <w:t></w:t>
            </w:r>
            <w:r>
              <w:rPr>
                <w:sz w:val="24"/>
              </w:rPr>
              <w:t>( 99 – 77 ) . 31 +  7 . ( 65 – 46 )</w:t>
            </w:r>
            <w:r>
              <w:rPr>
                <w:rFonts w:eastAsia="Symbol" w:cs="Symbol" w:ascii="Symbol" w:hAnsi="Symbol"/>
                <w:sz w:val="24"/>
              </w:rPr>
              <w:t></w:t>
            </w:r>
            <w:r>
              <w:rPr>
                <w:sz w:val="24"/>
              </w:rPr>
              <w:t xml:space="preserve"> : 163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5. </w:t>
              <w:tab/>
              <w:t xml:space="preserve">Číslo 1 362 jsme vydělili jedním číslem z množiny M = { 1, 2, 3, 4, 5, 6, 7, 8, 9, 10, 11, 12, 13 } . </w:t>
              <w:br/>
              <w:t xml:space="preserve"> </w:t>
              <w:tab/>
              <w:t>Zjisti kterým, víš-li, že zbytek po dělení byl 9. Urči výsledek dělení.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6.  </w:t>
              <w:tab/>
              <w:t>Vypočítej :   6 . ( 15 – 3 . 4 ) + 9 . 4 - ( 25 + 7 ) : 8 – 13  = ?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b/>
          <w:bCs/>
          <w:sz w:val="36"/>
          <w:szCs w:val="36"/>
        </w:rPr>
        <w:t>ŘEŠENÍ:</w:t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5"/>
      </w:tblGrid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</w:t>
              <w:tab/>
              <w:t xml:space="preserve">a) </w:t>
            </w:r>
            <w:r>
              <w:rPr>
                <w:b/>
                <w:bCs/>
                <w:sz w:val="24"/>
              </w:rPr>
              <w:t>7 054</w:t>
            </w:r>
            <w:r>
              <w:rPr>
                <w:sz w:val="24"/>
              </w:rPr>
              <w:tab/>
              <w:tab/>
              <w:t xml:space="preserve">b) 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13 334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2. </w:t>
              <w:tab/>
              <w:t xml:space="preserve">a)  </w:t>
            </w:r>
            <w:r>
              <w:rPr>
                <w:b/>
                <w:bCs/>
              </w:rPr>
              <w:t>58 226</w:t>
            </w:r>
            <w:r>
              <w:rPr/>
              <w:tab/>
              <w:tab/>
              <w:t xml:space="preserve">b) </w:t>
            </w:r>
            <w:r>
              <w:rPr>
                <w:b/>
                <w:bCs/>
              </w:rPr>
              <w:t>22 970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3. </w:t>
              <w:tab/>
              <w:t xml:space="preserve">a) </w:t>
            </w:r>
            <w:r>
              <w:rPr>
                <w:b/>
                <w:bCs/>
                <w:sz w:val="24"/>
              </w:rPr>
              <w:t>44 638 410</w:t>
            </w:r>
            <w:r>
              <w:rPr>
                <w:sz w:val="24"/>
              </w:rPr>
              <w:t xml:space="preserve"> </w:t>
              <w:tab/>
              <w:tab/>
              <w:t xml:space="preserve">b) </w:t>
            </w:r>
            <w:r>
              <w:rPr>
                <w:b/>
                <w:bCs/>
                <w:sz w:val="24"/>
              </w:rPr>
              <w:t>300 494 904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. </w:t>
              <w:tab/>
              <w:t xml:space="preserve">a) </w:t>
            </w:r>
            <w:r>
              <w:rPr>
                <w:b/>
                <w:bCs/>
                <w:sz w:val="24"/>
              </w:rPr>
              <w:t>299</w:t>
            </w:r>
            <w:r>
              <w:rPr>
                <w:sz w:val="24"/>
              </w:rPr>
              <w:t xml:space="preserve"> </w:t>
              <w:tab/>
              <w:tab/>
              <w:tab/>
              <w:t xml:space="preserve">b) </w:t>
            </w:r>
            <w:r>
              <w:rPr>
                <w:b/>
                <w:bCs/>
                <w:sz w:val="24"/>
              </w:rPr>
              <w:t>107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5. </w:t>
              <w:tab/>
              <w:t xml:space="preserve">a) </w:t>
            </w:r>
            <w:r>
              <w:rPr>
                <w:b/>
                <w:bCs/>
                <w:sz w:val="24"/>
              </w:rPr>
              <w:t>144</w:t>
            </w:r>
            <w:r>
              <w:rPr>
                <w:sz w:val="24"/>
              </w:rPr>
              <w:t xml:space="preserve">  (první dělení vychází 33 264 )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6. </w:t>
              <w:tab/>
            </w:r>
            <w:r>
              <w:rPr>
                <w:b/>
                <w:bCs/>
                <w:sz w:val="24"/>
              </w:rPr>
              <w:t>205,42</w:t>
            </w:r>
            <w:r>
              <w:rPr>
                <w:sz w:val="24"/>
              </w:rPr>
              <w:t xml:space="preserve"> ( 71,29 + 58 + 44,71 + 31,42 )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7. </w:t>
              <w:tab/>
            </w:r>
            <w:r>
              <w:rPr>
                <w:b/>
                <w:bCs/>
                <w:sz w:val="24"/>
              </w:rPr>
              <w:t>59 062 395</w:t>
            </w:r>
            <w:r>
              <w:rPr>
                <w:sz w:val="24"/>
              </w:rPr>
              <w:t xml:space="preserve"> ( součet  ….  26 215,  rozdíl  …….  2 253)</w:t>
              <w:tab/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8. </w:t>
              <w:tab/>
            </w:r>
            <w:r>
              <w:rPr>
                <w:b/>
                <w:bCs/>
                <w:sz w:val="24"/>
              </w:rPr>
              <w:t>15</w:t>
            </w:r>
            <w:r>
              <w:rPr>
                <w:sz w:val="24"/>
              </w:rPr>
              <w:t xml:space="preserve"> (7 395 : 29 = 255  ,  255 : 17 = 15)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9. </w:t>
              <w:tab/>
            </w:r>
            <w:r>
              <w:rPr>
                <w:b/>
                <w:bCs/>
                <w:sz w:val="24"/>
              </w:rPr>
              <w:t>5 038 742</w:t>
            </w:r>
            <w:r>
              <w:rPr>
                <w:sz w:val="24"/>
              </w:rPr>
              <w:t xml:space="preserve"> (!!!CHYTÁK!!! , nemusíme počítat, dělíme číslem 19 a násobíme číslem 38, celkově </w:t>
              <w:br/>
              <w:t xml:space="preserve"> </w:t>
              <w:tab/>
              <w:t>dostaneme dvakrát větší výsledek)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0. </w:t>
              <w:tab/>
            </w:r>
            <w:r>
              <w:rPr>
                <w:b/>
                <w:bCs/>
                <w:sz w:val="24"/>
              </w:rPr>
              <w:t>43 197</w:t>
            </w:r>
            <w:r>
              <w:rPr>
                <w:sz w:val="24"/>
              </w:rPr>
              <w:t xml:space="preserve"> ( 2 057 + 8 228 + 32 912 )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1. </w:t>
              <w:tab/>
            </w:r>
            <w:r>
              <w:rPr>
                <w:b/>
                <w:bCs/>
                <w:sz w:val="24"/>
              </w:rPr>
              <w:t>4 788,88</w:t>
            </w:r>
            <w:r>
              <w:rPr>
                <w:sz w:val="24"/>
              </w:rPr>
              <w:t xml:space="preserve"> (3 862 + 772,4 + 154,48)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2.  </w:t>
              <w:tab/>
            </w:r>
            <w:r>
              <w:rPr>
                <w:b/>
                <w:bCs/>
                <w:sz w:val="24"/>
              </w:rPr>
              <w:t>zbytek je 64</w:t>
            </w:r>
            <w:r>
              <w:rPr>
                <w:sz w:val="24"/>
              </w:rPr>
              <w:t xml:space="preserve"> (37 651 : 67 = 561 zbytek 64)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3. </w:t>
              <w:tab/>
            </w:r>
            <w:r>
              <w:rPr>
                <w:b/>
                <w:bCs/>
                <w:sz w:val="24"/>
              </w:rPr>
              <w:t xml:space="preserve">91 125 000 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4. </w:t>
              <w:tab/>
              <w:t xml:space="preserve">a) </w:t>
            </w:r>
            <w:r>
              <w:rPr>
                <w:b/>
                <w:bCs/>
                <w:sz w:val="24"/>
              </w:rPr>
              <w:t>3 213</w:t>
            </w:r>
            <w:r>
              <w:rPr>
                <w:sz w:val="24"/>
              </w:rPr>
              <w:t xml:space="preserve">  [{( 21 . 9 ) . 17 }] </w:t>
              <w:tab/>
              <w:t xml:space="preserve">b) </w:t>
            </w:r>
            <w:r>
              <w:rPr>
                <w:b/>
                <w:bCs/>
                <w:sz w:val="24"/>
              </w:rPr>
              <w:t>5</w:t>
            </w:r>
            <w:r>
              <w:rPr>
                <w:sz w:val="24"/>
              </w:rPr>
              <w:t xml:space="preserve">  [{( 22 . 31 ) + ( 7 . 19 )} : 163]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5. </w:t>
              <w:tab/>
              <w:t xml:space="preserve">mohli jsme dělit pouze číslem </w:t>
            </w:r>
            <w:r>
              <w:rPr>
                <w:b/>
                <w:bCs/>
                <w:sz w:val="24"/>
              </w:rPr>
              <w:t>11</w:t>
            </w:r>
            <w:r>
              <w:rPr>
                <w:sz w:val="24"/>
              </w:rPr>
              <w:t xml:space="preserve">, jinak by nebyl zbytek 9, dělení vyšlo </w:t>
            </w:r>
            <w:r>
              <w:rPr>
                <w:b/>
                <w:bCs/>
                <w:sz w:val="24"/>
              </w:rPr>
              <w:t>123</w:t>
            </w:r>
          </w:p>
        </w:tc>
      </w:tr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16.  </w:t>
              <w:tab/>
              <w:t xml:space="preserve">6 . ( 15 – 3 . 4 ) + 9 . 4 - ( 25 + 7 ) : 8 – 13  = 6 . ( 15 – 12 ) + 36 – 32 : 8 – 13 = 18 + 36 – 4 – 13 = </w:t>
            </w:r>
            <w:r>
              <w:rPr>
                <w:b/>
                <w:bCs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9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0:57:00Z</dcterms:created>
  <dc:creator>..</dc:creator>
  <dc:description/>
  <cp:keywords/>
  <dc:language>en-US</dc:language>
  <cp:lastModifiedBy>Mirda a Lenicka</cp:lastModifiedBy>
  <cp:lastPrinted>2002-06-10T22:40:00Z</cp:lastPrinted>
  <dcterms:modified xsi:type="dcterms:W3CDTF">2014-07-28T10:30:00Z</dcterms:modified>
  <cp:revision>16</cp:revision>
  <dc:subject/>
  <dc:title>Sčítání, odčítání, násobení, dělení:</dc:title>
</cp:coreProperties>
</file>