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 PRIMA – VŠEOBECNÝ TEST – ŘEŠ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 xml:space="preserve">1.   b) hvězda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2….Jan Svěrák, Zdeněk Zelenka, Zdeněk Troška, Karel Kachyňa, Filip Renč, Milan Šteindler, Vladimír Michálek, Alice Nellis…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3.    M. Viewegh – ostatní jsou básníci, Viewegh je prozai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4.    Karel Ma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5.   V. Hynais, V. Brožík, J. Mánes, F. Kupka, A. Mucha, M. Aleš, J. Lada,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6.   a) Vídeň    b) Budapešť    c) Varšav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7.   tropický, mírný, polár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8.   Velkomoravská říše, 9. Stolet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9.   Křesťanstv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10.  Přemysl Otakar II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52:00Z</dcterms:created>
  <dc:creator>..</dc:creator>
  <dc:description/>
  <dc:language>en-US</dc:language>
  <cp:lastModifiedBy>Petr Husar</cp:lastModifiedBy>
  <dcterms:modified xsi:type="dcterms:W3CDTF">2004-10-14T21:18:00Z</dcterms:modified>
  <cp:revision>2</cp:revision>
  <dc:subject/>
  <dc:title>1</dc:title>
</cp:coreProperties>
</file>