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. PRIMA – VŠEOBECNÝ TEST – ŘEŠ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2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Merkur, Venuše, Země, Mars, Jupiter, Saturn, Uran, Neptun, Plut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b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romá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K. J. Erben – Kyti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1881, po požáru znovu 188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a) Paříž     b) Bratislava   c) Berlí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Karlovy Vary, Mariánské Lázně, Františkovy Lázně,  Poděbrady, Teplice, Jáchymov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Hlaholice (později cyrilice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Přemyslovci, Lucemburkové, Jagellonci, Habsburkové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numPr>
                <w:ilvl w:val="0"/>
                <w:numId w:val="1"/>
              </w:numPr>
              <w:ind w:left="0" w:hanging="0"/>
              <w:rPr/>
            </w:pPr>
            <w:r>
              <w:rPr/>
              <w:t>Otec vla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53:00Z</dcterms:created>
  <dc:creator>..</dc:creator>
  <dc:description/>
  <dc:language>en-US</dc:language>
  <cp:lastModifiedBy>Petr Husar</cp:lastModifiedBy>
  <dcterms:modified xsi:type="dcterms:W3CDTF">2004-10-14T21:25:00Z</dcterms:modified>
  <cp:revision>3</cp:revision>
  <dc:subject/>
  <dc:title>2</dc:title>
</cp:coreProperties>
</file>